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/>
      </w:pPr>
      <w:r>
        <w:rPr>
          <w:rFonts w:eastAsia="Verdana" w:cs="Verdana" w:ascii="Verdana" w:hAnsi="Verdana"/>
          <w:bCs/>
          <w:sz w:val="20"/>
        </w:rPr>
        <w:t xml:space="preserve">        </w:t>
      </w:r>
      <w:r>
        <w:rPr>
          <w:rFonts w:cs="Verdana" w:ascii="Verdana" w:hAnsi="Verdana"/>
          <w:bCs/>
          <w:sz w:val="20"/>
        </w:rPr>
        <w:t xml:space="preserve">Załącznik nr 1.1 dla Zadania II 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right="61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</w:t>
      </w:r>
    </w:p>
    <w:p>
      <w:pPr>
        <w:pStyle w:val="Normal"/>
        <w:tabs>
          <w:tab w:val="clear" w:pos="708"/>
          <w:tab w:val="left" w:pos="540" w:leader="none"/>
        </w:tabs>
        <w:ind w:right="611" w:hanging="0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dla  2 szt.  fabrycznie  nowych  elektrycznych  samochodów  osobowych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Tekstpodstawowywcity31"/>
        <w:numPr>
          <w:ilvl w:val="0"/>
          <w:numId w:val="3"/>
        </w:numPr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szystkie elektryczne samochody w ilości 2 sztuk muszą być jednakowe, taka sama marka i model pojazdu oraz wyposażenie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266"/>
        <w:gridCol w:w="1684"/>
        <w:gridCol w:w="1929"/>
      </w:tblGrid>
      <w:tr>
        <w:trPr>
          <w:trHeight w:val="8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IA EV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Volkswagen ID.4 PRO </w:t>
            </w:r>
          </w:p>
        </w:tc>
      </w:tr>
      <w:tr>
        <w:trPr>
          <w:trHeight w:val="41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ielkość zużycia energii elektrycznej (wg WLTP) w cyklu mieszanym fabrycznie nowego elektrycznego samochodu nie przekracza  16,7 kWh/100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 16,5 kWh/100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 16,7 kWh/100km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hatchback 5-drzwiow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– osobowy (2+3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ilnik elektryczny o mocy nie mniejszej niż:  220 KM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229 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286 KM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75 kW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77,4 kW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77 kWh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500 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528 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526 km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 lub równoważny ciemny  metalizowany kol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5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lektroniczny system stabilizacji toru jazdy, System zapobiegający blokowaniu kół podczas hamowania, System wspomagania awaryjnego hamowania, System ostrzegania o pojeździe w martwym polu, System ostrzegania o zmęczeniu kierowcy, System wspomagania ruszania na wzniesieni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dla kierowcy i pasaże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acja odcinka lędźwiowego kierowc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Fotele przednie  regulowane na wysokoś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Przednie światła przeciwmgielne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Klimatyzacja automatyczn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owane koło kierownicy, skórzane, wielofunkcyj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Gniazdo elektryczne 12 V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Zdalne otwieranie portu ładowani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9”       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apicerka skórzana lub materiałowa w kolorze ciemny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  <w:tc>
          <w:tcPr>
            <w:tcW w:w="5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ww.kia.com/pl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ww.volkswagen.pl</w:t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1:00Z</dcterms:created>
  <dc:creator>WI</dc:creator>
  <dc:description/>
  <cp:keywords/>
  <dc:language>en-US</dc:language>
  <cp:lastModifiedBy>Pęcak Małgorzata</cp:lastModifiedBy>
  <cp:lastPrinted>2025-03-13T10:55:00Z</cp:lastPrinted>
  <dcterms:modified xsi:type="dcterms:W3CDTF">2025-03-21T07:50:00Z</dcterms:modified>
  <cp:revision>25</cp:revision>
  <dc:subject/>
  <dc:title>Załącznik nr 1</dc:title>
</cp:coreProperties>
</file>