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1 do Umowy nr ………………..</w:t>
        <w:br/>
        <w:t>z dnia …………………………….</w:t>
      </w:r>
    </w:p>
    <w:p>
      <w:pPr>
        <w:pStyle w:val="Normal"/>
        <w:spacing w:lineRule="auto" w:line="36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spacing w:lineRule="auto" w:line="360" w:before="0" w:after="12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Szczegółowy opis przedmiotu zamówienia</w:t>
      </w:r>
    </w:p>
    <w:p>
      <w:pPr>
        <w:pStyle w:val="Normal"/>
        <w:autoSpaceDE w:val="false"/>
        <w:spacing w:lineRule="auto" w:line="360" w:before="0" w:after="120"/>
        <w:ind w:right="19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usługa polegająca na uruchomieniu oraz kompleksowej eksploatacji samoobsługowej wypożyczalni rowerów publicznych we Wrocławiu oraz gminach ościennych w ramach opcji, działającego pod nazwą Wrocławski Rower Miejski (dalej „system WRM”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360" w:before="0" w:after="120"/>
        <w:ind w:left="567" w:hanging="425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Ogólne warunki realizacji zamówienia</w:t>
      </w:r>
    </w:p>
    <w:p>
      <w:pPr>
        <w:pStyle w:val="Normal"/>
        <w:autoSpaceDE w:val="false"/>
        <w:spacing w:lineRule="auto" w:line="360" w:before="0" w:after="120"/>
        <w:ind w:right="19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2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 i uzgodni z Zamawiającym projekty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right="192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werów i stacji rowerow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right="192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okalizacji stacji rowerowych oraz projekty zastępczej organizacji ruchu (o ile będą niezbędne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right="192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ów określających prawa i obowiązki klientów oraz strony internetowej systemu WRMu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2" w:hanging="426"/>
        <w:rPr/>
      </w:pPr>
      <w:r>
        <w:rPr>
          <w:rFonts w:cs="Verdana" w:ascii="Verdana" w:hAnsi="Verdana"/>
          <w:sz w:val="20"/>
          <w:szCs w:val="20"/>
        </w:rPr>
        <w:t xml:space="preserve">uruchomi we Wrocławiu (zamówienie podstawowe): 240 stacji rowerowych (z 2400 stojakami rowerowymi i 240 totemami, w tym 40 stacji z pompkami rowerowymi) oraz udostępni: 2400 szt. rowerów standardowych, 100 rowerów ze wspomaganiem elektrycznym oraz 34 rowery niestandardowe, w tym: 6 rowerów towarowych (w tym co najmniej jeden ze wspomaganiem elektrycznym oraz jeden trójkołowy), 20 rowerów dziecięcych, 6 rowerów typu tandem, 2 rowery typu handbike. Z 2400 stojaków wskazanych wyżej Zamawiający udostępni Wykonawcy na potrzeby systemu WRM 2200 stojaków będących własnością Zamawiającego (na 240 stacjach). </w:t>
      </w:r>
    </w:p>
    <w:p>
      <w:pPr>
        <w:pStyle w:val="Normal"/>
        <w:autoSpaceDE w:val="false"/>
        <w:spacing w:lineRule="auto" w:line="360" w:before="0" w:after="120"/>
        <w:ind w:left="426" w:right="19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wery standardowe będą udostępniane na stacjach rowerowych, a rowery niestandardowe na pięciu stacjach w wyznaczonych lokalizacjach (1. Ul. Powstańców Śląskich/Hallera, 2. Ul. Lotnicza/Na Ostatnim Groszu, 3. Ul. Rondo Reagana, 4. Ul. Żmigrodzka/Bałtycka, 5. Galeria Dominikańska) po uprzedniej rezerwacji. Na pisemny wniosek Wykonawcy, za zgodą Zamawiającego rowery niestandardowe mogą być udostępnione w innym miejscu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3" w:hanging="426"/>
        <w:rPr/>
      </w:pPr>
      <w:r>
        <w:rPr>
          <w:rFonts w:cs="Verdana" w:ascii="Verdana" w:hAnsi="Verdana"/>
          <w:sz w:val="20"/>
          <w:szCs w:val="20"/>
        </w:rPr>
        <w:t xml:space="preserve">w przypadku skorzystania </w:t>
      </w:r>
      <w:r>
        <w:rPr>
          <w:rFonts w:cs="Verdana" w:ascii="Verdana" w:hAnsi="Verdana"/>
          <w:iCs/>
          <w:sz w:val="20"/>
          <w:szCs w:val="20"/>
        </w:rPr>
        <w:t>przez Zamawiającego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opcji uruchomi:</w:t>
      </w:r>
    </w:p>
    <w:p>
      <w:pPr>
        <w:pStyle w:val="Normal"/>
        <w:numPr>
          <w:ilvl w:val="0"/>
          <w:numId w:val="45"/>
        </w:numPr>
        <w:autoSpaceDE w:val="false"/>
        <w:spacing w:lineRule="auto" w:line="360" w:before="0" w:after="120"/>
        <w:ind w:left="851" w:right="193" w:hanging="360"/>
        <w:rPr/>
      </w:pPr>
      <w:r>
        <w:rPr>
          <w:rFonts w:cs="Verdana" w:ascii="Verdana" w:hAnsi="Verdana"/>
          <w:sz w:val="20"/>
          <w:szCs w:val="20"/>
        </w:rPr>
        <w:t>we Wrocławiu do 5 stacji (do 50. dodatkowych rowerów),</w:t>
      </w:r>
    </w:p>
    <w:p>
      <w:pPr>
        <w:pStyle w:val="Normal"/>
        <w:numPr>
          <w:ilvl w:val="0"/>
          <w:numId w:val="45"/>
        </w:numPr>
        <w:autoSpaceDE w:val="false"/>
        <w:spacing w:lineRule="auto" w:line="360" w:before="0" w:after="120"/>
        <w:ind w:left="851" w:right="19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Czernica do 4 stacji (do 40. dodatkowych rowerów),</w:t>
      </w:r>
    </w:p>
    <w:p>
      <w:pPr>
        <w:pStyle w:val="Normal"/>
        <w:numPr>
          <w:ilvl w:val="0"/>
          <w:numId w:val="45"/>
        </w:numPr>
        <w:autoSpaceDE w:val="false"/>
        <w:spacing w:lineRule="auto" w:line="360" w:before="0" w:after="120"/>
        <w:ind w:left="851" w:right="19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Kąty Wrocławskie do 7 stacji (do 70. dodatkowych rowerów),</w:t>
      </w:r>
    </w:p>
    <w:p>
      <w:pPr>
        <w:pStyle w:val="Normal"/>
        <w:numPr>
          <w:ilvl w:val="0"/>
          <w:numId w:val="45"/>
        </w:numPr>
        <w:autoSpaceDE w:val="false"/>
        <w:spacing w:lineRule="auto" w:line="360" w:before="0" w:after="120"/>
        <w:ind w:left="851" w:right="19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Kobierzyce do 9 stacji (do 90. dodatkowych rowerów),</w:t>
      </w:r>
    </w:p>
    <w:p>
      <w:pPr>
        <w:pStyle w:val="Normal"/>
        <w:numPr>
          <w:ilvl w:val="0"/>
          <w:numId w:val="45"/>
        </w:numPr>
        <w:autoSpaceDE w:val="false"/>
        <w:spacing w:lineRule="auto" w:line="360" w:before="0" w:after="120"/>
        <w:ind w:left="851" w:right="193" w:hanging="360"/>
        <w:rPr/>
      </w:pPr>
      <w:r>
        <w:rPr>
          <w:rFonts w:cs="Verdana" w:ascii="Verdana" w:hAnsi="Verdana"/>
          <w:sz w:val="20"/>
          <w:szCs w:val="20"/>
        </w:rPr>
        <w:t>w Gminie Siechnice do 8 stacji (do 80. dodatkowych rowerów),</w:t>
      </w:r>
    </w:p>
    <w:p>
      <w:pPr>
        <w:pStyle w:val="Normal"/>
        <w:numPr>
          <w:ilvl w:val="0"/>
          <w:numId w:val="45"/>
        </w:numPr>
        <w:autoSpaceDE w:val="false"/>
        <w:spacing w:lineRule="auto" w:line="360" w:before="0" w:after="120"/>
        <w:ind w:left="851" w:right="19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Wisznia Mała do 6 stacji (do 60. dodatkowych rowerów)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3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uchomi Centrum Kontaktu (CK)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3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uchomi stronę internetową oraz aplikacje mobilne (co najmniej dla systemów Android i iOS) do obsługi systemu WRM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3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osaży i udostępni stanowiska do kontroli systemu WRM oraz przeszkoli przedstawicieli Zamawiającego w zakresie metod i narzędzi stosowanych do kontroli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3" w:hanging="426"/>
        <w:rPr/>
      </w:pPr>
      <w:r>
        <w:rPr>
          <w:rFonts w:cs="Verdana" w:ascii="Verdana" w:hAnsi="Verdana"/>
          <w:sz w:val="20"/>
          <w:szCs w:val="20"/>
        </w:rPr>
        <w:t>przed udostępnieniem systemu WRM klientom, przy udziale Zamawiającego, przeprowadzi rozruch testowy stacji wraz z rowerami oraz testy strony internetowej, systemu monitoringu i kontroli, aplikacji mobilnych oraz Centrum Kontaktu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3" w:hanging="426"/>
        <w:rPr/>
      </w:pPr>
      <w:r>
        <w:rPr>
          <w:rFonts w:cs="Verdana" w:ascii="Verdana" w:hAnsi="Verdana"/>
          <w:sz w:val="20"/>
          <w:szCs w:val="20"/>
        </w:rPr>
        <w:t>będzie zarządzał, utrzymywał, prowadził postępowania reklamacyjne, obsługiwał płatności oraz dokonywał innych czynności niezbędnych do prawidłowego funkcjonowania systemu WRM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3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zakończeniu działania systemu WRM, dokona demontażu infrastruktury umieszczonej w przestrzeni publicznej, z zastrzeżeniem sytuacji opisanej w § 14 (wykup stojaków) umowy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3" w:hanging="42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we wskazanych w załączniku nr 2 do OPZ lokalizacjach stacji rowerowych, o ile będzie to niezbędne, dokona utwardzenia terenu w formie utwardzenia nawierzchni kostką betonow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568" w:right="335" w:hanging="284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Ogólne wymagania funkcjonalne i techniczne dla infrastruktury systemu WRM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right="193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M to system samoobsługowej wypożyczalni rowerów publicznych działający w granicach administracyjnych gmin: Wrocław, Czernica, Kąty Wrocławskie, Kobierzyce, Siechnice oraz Wisznia Mała. Za pisemną zgodą Zamawiającego dopuszczalne jest powiększenie obszaru działania systemu WRM.  Na pisemny wniosek Wykonawcy można dokonać wyłączeń wskazanych obszarów w granicach administracyjnych, o których mowa wyżej, (np. zbiorników wodnych, infrastruktury kolejowej, nieużytków, itp.). Po zatwierdzeniu przez Zamawiającego, na obszarach wyłączonych nie będzie możliwe zwrócenie roweru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right="193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zystanie z rowerów systemu WRM możliwe jest po zawarciu umowy z operatorem oraz uiszczeniu, zwrotnej w momencie rozwiązania umowy, opłaty inicjalnej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right="193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M działa 7 dni w tygodniu przez całą dobę, przez cały rok. W okresie zimowym, tj. od 1 grudnia do 1 marca każdego roku działania systemu liczba udostępnionych rowerów standardowych zostaje zmniejszona do (50%, połowy) stanu wyjściowego, tj. liczby wskazanej w rozdziale I pkt. 2 i 3 OPZ (na wniosek Wykonawcy, za zgodą Zamawiającego liczba rowerów w okresie zimowym może zostać zwiększona. W przypadku zwiększenia liczby rowerów, nie spowoduje to zwiększenia wynagrodzenia Wykonawcy). Liczba rowerów ze wspomaganiem elektrycznym  i niestandardowych pozostaje bez zmian przez cały rok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right="193" w:hanging="425"/>
        <w:rPr/>
      </w:pPr>
      <w:r>
        <w:rPr>
          <w:rFonts w:cs="Verdana" w:ascii="Verdana" w:hAnsi="Verdana"/>
          <w:sz w:val="20"/>
          <w:szCs w:val="20"/>
        </w:rPr>
        <w:t xml:space="preserve">W systemie WRM zapewniona jest możliwość samodzielnego zwrotu i wypożyczenia roweru standardowego (tj. bez udziału osób trzecich), a maksymalny czas jednorazowego wypożyczenia roweru to 12 godzin. Rowery wypożycza i zwraca się na stacji za pomocą aplikacji, bądź komputera pokładowego umieszczonego na rowerze (blokada i zwolnienie blokady roweru następuje automatycznie po wydaniu polecenia odpowiednio zwróć lub wypożycz w aplikacji mobilnej lub w komputerze zamontowanym na rowerze. Dopuszczalne jest zastosowanie przy wypożyczeniu roweru rozwiązania polegającego na odblokowaniu roweru w systemie - aplikacji, a następnie ręczne zdjęcie blokady. Przy zwrocie roweru można zastosować rozwiązanie polegające na ręcznym zablokowaniu zapięcia, które to zablokowanie zostanie następnie „wykryte" przez elektronikę roweru i informacja ta zostanie odnotowana przez system informatyczny obsługujący system WRM). Rowery niestandardowe można wypożyczyć i zwrócić na stacjach rowerowych wskazanych w rozdziale I pkt. 2, po uprzedniej rezerwacji (telefonicznej, przez aplikację mobilną lub stronę internetową WRM). Opłaty za wypożyczenie roweru typu: towarowy, tandem oraz składany można naliczać co godzinę lub co 24 godziny (całą dobę), a maksymalny czas jednorazowego wypożyczenia 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09365</wp:posOffset>
                </wp:positionV>
                <wp:extent cx="5699760" cy="2430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0"/>
                              <w:gridCol w:w="3969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425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676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yp rowerów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676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z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425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676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wer towarowy (cargo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175" w:right="193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8 godz. z możliwością przedłużenia o 24 god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425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676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wery dziecięc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175" w:right="193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48 godz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425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676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wery typu tandem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175" w:right="193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48 godz. z możliwością przedłużenia o 24 godz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425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851" w:right="193" w:hanging="676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wery handbik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autoSpaceDE w:val="false"/>
                                    <w:spacing w:lineRule="auto" w:line="360" w:before="0" w:after="120"/>
                                    <w:ind w:left="175" w:right="193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8 godz. z możliwością przedłużenia o 24 godz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191.35pt;mso-wrap-distance-left:7.05pt;mso-wrap-distance-right:7.05pt;mso-wrap-distance-top:0pt;mso-wrap-distance-bottom:0pt;margin-top:299.9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0"/>
                        <w:gridCol w:w="3969"/>
                        <w:gridCol w:w="3827"/>
                      </w:tblGrid>
                      <w:tr>
                        <w:trPr/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42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676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yp rowerów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676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z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42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676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wer towarowy (cargo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autoSpaceDE w:val="false"/>
                              <w:spacing w:lineRule="auto" w:line="360" w:before="0" w:after="120"/>
                              <w:ind w:left="175" w:right="1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8 godz. z możliwością przedłużenia o 24 god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42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676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wery dziecięc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autoSpaceDE w:val="false"/>
                              <w:spacing w:lineRule="auto" w:line="360" w:before="0" w:after="120"/>
                              <w:ind w:left="175" w:right="1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48 godz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42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676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wery typu tandem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autoSpaceDE w:val="false"/>
                              <w:spacing w:lineRule="auto" w:line="360" w:before="0" w:after="120"/>
                              <w:ind w:left="175" w:right="1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48 godz. z możliwością przedłużenia o 24 godz. 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42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autoSpaceDE w:val="false"/>
                              <w:spacing w:lineRule="auto" w:line="360" w:before="0" w:after="120"/>
                              <w:ind w:left="851" w:right="193" w:hanging="676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wery handbik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autoSpaceDE w:val="false"/>
                              <w:spacing w:lineRule="auto" w:line="360" w:before="0" w:after="120"/>
                              <w:ind w:left="175" w:right="1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8 godz. z możliwością przedłużenia o 24 godz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right="193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ystemie WRM zapewniona jest możliwość wypożyczenia i zwrotu roweru poza stacją za dodatkową opłatą. Wypożyczenia oraz zwrotu poza stacją można dokonać tylko w obszarze wskazanym w rozdziale II pkt. 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right="193" w:hanging="425"/>
        <w:rPr/>
      </w:pPr>
      <w:r>
        <w:rPr>
          <w:rFonts w:cs="Verdana" w:ascii="Verdana" w:hAnsi="Verdana"/>
          <w:sz w:val="20"/>
          <w:szCs w:val="20"/>
        </w:rPr>
        <w:t>Rowery niestandardowe należy rezerwować z nie więcej niż 12 godzinnym wyprzedzeniem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right="192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lient może zamówić płatną usługę dowiezienia i odbioru roweru niestandardowego do wskazanej stacji (innej niż stacje wskazane w rozdziale I pkt. 2). Usługę tę należy zamówić u Wykonawcy z nie więcej niż 12 godzinnym wyprzedzenie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851" w:hanging="567"/>
        <w:rPr/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Wymagania dla stacji rowerowych 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cja systemu WRM to wydzielony obszar, na którym zamontowane są stojaki rowerowe oraz totem (na wybranych stacjach również pompka rowerowa). Minimalny obszar stacji rowerowej, to prostokąt o wymiarach 2,5 m x 3 m dla stacji z 3 stojakami rowerowymi. Powierzchnia stacji będzie powiększona o prostokąt 2,5 m x 1 m dla każdego dodatkowego stojaka rowerowego ponad 3 szt.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cje systemu WRM stawiane w ramach opcji, wskazane w rozdziale I pkt. 3 to wydzielony obszar, na którym zamontowanych zostanie 10 stojaków rowerowych oraz totem (na wybranych stacjach również pompka rowerowa). Minimalny obszar takiej stacji rowerowej, to prostokąt o wymiarach 10 m x 2 m. 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menty składowe stacji to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/>
      </w:pPr>
      <w:r>
        <w:rPr>
          <w:rFonts w:cs="Verdana" w:ascii="Verdana" w:hAnsi="Verdana"/>
          <w:sz w:val="20"/>
          <w:szCs w:val="20"/>
        </w:rPr>
        <w:t xml:space="preserve">stojaki rowerowe typ U (co najmniej 3 szt. nie dotyczy stacji stawianych w ramach opcji)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em informacyjny w postaci graniastosłupa o wymiarach maksymalnych: wysokość 200 cm, szerokość 50 cm, głębokość 10 cm, z takimi elementami jak: logo Wrocławskiego Roweru Miejskiego, nr stacji, mapa w czytelnej skali z zaznaczoną daną stacją oraz sąsiednimi stacjami WRM, telefon i adres e-mailowy do Centrum, instrukcja obsługi (preferowane w formie obrazkowej z tekstem lub bez). Wszystkie informacje muszą być podane co najmniej w języku polskim, angielskim, niemieckim i ukraińskim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wskazanych stacjach pompka rowerowa z zaworem/zaworami do pompowania dętek z zaworami Presta, Schradera, Dunlopa oraz manometrem. 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ztałt i kolorystykę totemów należy uzgodnić pisemnie z komórką Urzędu Miejskiego Wrocławia odpowiedzialną za estetykę miasta.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rzyjmuje się, że jeden stojak rowerowy, to dwa miejsca postojowe. Wymaganą przez Zamawiającego specyfikację techniczną wykonania oraz zasad montażu stojaków rowerowych określa załącznik nr załącznik nr 3 do umowy Parkingi rowerowe – wytyczne.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montażu totemów na stacjach ze stojakami udostępnionymi przez Zamawiającego, totemy należy montować w miejscach, w których były już totemy zdemontowane przez poprzedniego operatora systemu WRM. W uzasadnionych przypadkach, po uzgodnieniu z Zamawiającym, wspomniane totemy można zamontować w innym miejscu.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utrzymywania wyposażenia oraz terenu stacji rowerowej w czystości. Wykonawca musi we własnym zakresie oraz na własny koszt przeprowadzać wszelkie prace konserwacyjne oraz naprawę lub wymianę elementów stacji rowerowej. Wykonawca musi także sprzątać teren stacji, m.in. z liści w okresie jesiennym. Powyższe zadanie dotyczy zarówno elementów stacji będących własnością Wykonawcy, jak i elementów udostępnionych przez Zamawiającego.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kalizacje stacji rowerowych zamówienia podstawowego określa załącznik 2a. Lokalizację stacji rowerowych dla opcji określają załączniki 2b, 2c, 2d, 2e, 2f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851" w:hanging="567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Wymagania dla rowerów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trike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szystkie rowery muszą być fabrycznie nowe oraz posiadać wyposażenie zgodne z rozporządzeniem Ministra Infrastruktury z dnia 31 grudnia 2002 r. w sprawie warunków technicznych pojazdów oraz zakresu ich niezbędnego wyposażenia (t.j. Dz. U. z 2024 r., poz. 502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Wykonawca przekaże Zamawiającemu listę rowerów udostępnionych klientom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cs="Verdana" w:ascii="Verdana" w:hAnsi="Verdana"/>
          <w:bCs/>
          <w:iCs/>
          <w:sz w:val="20"/>
          <w:szCs w:val="20"/>
        </w:rPr>
        <w:t xml:space="preserve"> WRM, wraz z numerami ram rowerów oraz ich numerami ID w systemie informatycznym (o ile będą nadawane) i oznakowaniem rowerów dla klientów, w wersji elektronicznej i papierowej. Każda zmiana na liście rowerów (będąca wynikiem np. kradzieży, zniszczenia, wycofania, zużycia roweru) będzie zgłaszana Zamawiającemu w dniu wprowadzenia wspomnianej zmiany (tj. w dniu zdjęcia ze stanu roweru lub udostępnienia roweru klientom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cs="Verdana" w:ascii="Verdana" w:hAnsi="Verdana"/>
          <w:bCs/>
          <w:iCs/>
          <w:sz w:val="20"/>
          <w:szCs w:val="20"/>
        </w:rPr>
        <w:t xml:space="preserve"> WRM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pecyfikacja rowerów systemu WR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/>
      </w:pPr>
      <w:r>
        <w:rPr>
          <w:rFonts w:cs="Verdana" w:ascii="Verdana" w:hAnsi="Verdana"/>
          <w:sz w:val="20"/>
          <w:szCs w:val="20"/>
        </w:rPr>
        <w:t xml:space="preserve">Rower standardowy:  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ma i widelec: damska typu miejskiego, solidna i wytrzymała (przystosowana do używania przez osoby o wadze do 115 kg) z niskim przekrokiem. Widelec nieamortyzowany 1 1/8’’, waga nie większa niż 27 kg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ła: o wielkości co najmniej 26 cali, obręcze kół wzmocnione, co najmniej trzykomorowe, opony z zabezpieczeniem antyprzebiciowym napełniane powietrzem (z dętką lub bezdętkowe) oraz bocznym elementem odblaskowym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sta przednia i tylna: co najmniej trzybiegowa przekładnia wewnętrzna, druga piasta z prądnicą rowerową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łotniki na koła: wymagane na koło przednie i tylne. Dodatkowo zabezpieczenie przed wkręceniem się odzieży w tylne koło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rownica: o powiększonym wzniosie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yk: zintegrowany z ramą lub kierownicą o pojemności co najmniej 15 l (alternatywnie może być zastosowany bagażnik na kierownicę z elementami umożliwiającymi zabezpieczenia bagażu, np. w postaci elastycznych taśm)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wonek: obrotowy montowany na kierownicy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odełko: żelowe z poszyciem o wysokiej odporności na ścieranie, wodoodpornym. Wspornik podsiodłowy (sztycą) z podziałką ułatwiającą regulację wysokości wysunięcia sztycy. Brakiem możliwości demontażu wspornika przez klientów oraz osoby postronne. Szybkozacisk wspornika siodła zamontowany na stałe do ramy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amulec przedni: rolkowy, bębnowy; hamulec tylni: rolkowy, bębnowy, torpedo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etlenie przednie i tylne: LED z funkcją podtrzymywania świecenia przy zatrzymaniu. Światła odblaskowe tylnie i przednie (preferowane zintegrowane z oświetleniem LED)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ęd co najmniej 3 przerzutki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łona łańcucha: wymagana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óżka: wymagana, preferowana dwustronna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ywidualne zapięcie rowerowe: umożliwiające zarówno zapięcie roweru w pobliżu stacji rowerowej jak i poza stacją (w czasie postoju podczas wypożyczenia),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kada roweru umożliwiająca zablokowanie roweru na stacji rowerowej sterowana przez komputer pokładowy - zwrot i wypożyczenie (również poprzez aplikację mobilną) komputer pokładowy: GPS, transmisja danych, akcelerator, czytnik. Przy zwrocie/wypożyczeniu roweru blokowanie/odblokowanie zapięcia może być dokonane ręcznie pod warunkiem, że zablokowanie/odblokowanie to zostanie następnie "wykryte" lub uruchomione przez elektronikę roweru i informacja ta zostanie odnotowana przez system informatyczny obsługujący system WRM,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erzchnia reklamowa na rowerze może mieć maksymalnie 1 m kwadratowy i nie może w żaden sposób utrudniać poruszania się na rowerz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/>
      </w:pPr>
      <w:r>
        <w:rPr>
          <w:rFonts w:cs="Verdana" w:ascii="Verdana" w:hAnsi="Verdana"/>
          <w:bCs/>
          <w:sz w:val="20"/>
          <w:szCs w:val="20"/>
        </w:rPr>
        <w:t>Rower towarowy: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ma przystosowana do komfortowego korzystania przez osoby o wzroście od 150 do 195 cm w pozycji wyprostowanej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ulce na przednie i tylne koło (oddzielnie na każde koło w przypadku roweru trójkołowego): rolkowy lub bębn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ęd: minimum siedmiobiegowa przerzutka w tylnej piaści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mocnione obręcze kół oraz szprych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etlenie: dwie lampki LED z przodu i jedna z tyłu, zintegrowane światło odblaskow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ony z zabezpieczeniem antyprzebiciowym napełniane powietrzem (z dętką lub bezdętkowe) oraz bocznym elementem odblaskowym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łona łańcuch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ornik siodła z zablokowaną możliwością wyjęc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łotniki peł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gażnik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ięcie typu U-lock lub łańcuch umożliwiające jego otwarcie poprzez dostarczenie kodu drogą teleinformatyczną np. w formie wiadomości sms, w aplikacj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rzynia ładunkowa wyposażona w demontowalne ławki do przewozu dzieci, pasy bezpieczeństw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wer dziecięcy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lkość ramy: 11-13 ”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lecana wielkość kół: 20-24 ”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ony z zabezpieczeniem antyprzebiciowym napełniane powietrzem (z dętką lub bezdętkowe) oraz bocznym elementem odblaskowym,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ulec przedni: - rolkowy 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ulec tylny: - rolkowy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/>
      </w:pPr>
      <w:r>
        <w:rPr>
          <w:rFonts w:cs="Verdana" w:ascii="Verdana" w:hAnsi="Verdana"/>
          <w:sz w:val="20"/>
          <w:szCs w:val="20"/>
        </w:rPr>
        <w:t>piasta przednia: - piasta dynamo z hamulcem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ęd: minimum trzybiegowa przerzutka w tylnej piaście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etlenie: lampki LED z przodu i z tyłu z funkcją podtrzymywania światła po zatrzymaniu, zintegrowane światło odblaskowe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wonek obrotowy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łona łańcucha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łotniki pełne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/>
      </w:pPr>
      <w:r>
        <w:rPr>
          <w:rFonts w:cs="Verdana" w:ascii="Verdana" w:hAnsi="Verdana"/>
          <w:sz w:val="20"/>
          <w:szCs w:val="20"/>
        </w:rPr>
        <w:t>bagażni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wer typu tandem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stosowany do korzystania przez osoby o łącznej masie nieprzekraczającej 230 kg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/>
      </w:pPr>
      <w:r>
        <w:rPr>
          <w:rFonts w:cs="Calibri" w:ascii="Verdana" w:hAnsi="Verdana"/>
          <w:sz w:val="20"/>
          <w:szCs w:val="20"/>
        </w:rPr>
        <w:t>hamulec przedni: – rolkowy, bębnowy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hamulec tylny: – rolkowy, bębnow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sta przednia: - piasta dynamo z hamulce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etlenie: lampki LED z przodu i z tyłu z funkcją podtrzymywania światła po zatrzymaniu, zintegrowane światło odblaskowe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ony: - co najmniej 26x1,75 ” z zabezpieczeniem antyprzebiciowym napełniane powietrzem (z dętką lub bezdętkowe) oraz bocznym elementem odblaskowy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/>
      </w:pPr>
      <w:r>
        <w:rPr>
          <w:rFonts w:cs="Verdana" w:ascii="Verdana" w:hAnsi="Verdana"/>
          <w:sz w:val="20"/>
          <w:szCs w:val="20"/>
        </w:rPr>
        <w:t>dzwonek obrotow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łona łańcucha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łotniki pełne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gażni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wer typu handbike: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ójkołowy rower z dwoma kołami z tyłu i jednym kołem napędowym z przodu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stosowany do jazdy w pozycji siedzącej lub półleżącej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owany kąt oparcia oraz wysokość położenia korby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/>
      </w:pPr>
      <w:r>
        <w:rPr>
          <w:rFonts w:cs="Verdana" w:ascii="Verdana" w:hAnsi="Verdana"/>
          <w:sz w:val="20"/>
          <w:szCs w:val="20"/>
        </w:rPr>
        <w:t>rama aluminiowa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ulec postojowy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ęd: minimum siedem biegów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etlenie: lampki LED z przodu i z tyłu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wonek obrotowy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łona łańcucha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360" w:before="0" w:after="120"/>
        <w:ind w:left="1441" w:hanging="59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a bezpieczeńs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wer ze wspomaganiem elektrycznym: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ęd elektryczny zasilany prądem o napięciu nie wyższym niż 48V i znamionowej mocy ciągłej nie większej niż 250W, którego moc wyjściowa zmniejsza się stopniowo i spada do zera po przekroczeniu prędkości 25 km/h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ęd elektryczny musi być uruchamiany naciskiem na pedały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ęd nie posiada możliwości jazdy wyłącznie z użyciem silnika, bez pedałowania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instalacje zostaną poprowadzone wewnątrz konstrukcji roweru, z wyjściem w sąsiedztwie urządzeń, które łączą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umulator w technologii litowo - jonowej, o pojemności minimum 9Ah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ujnik i wyświetlacz diodowy stanu naładowania akumulatora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bilność cyklu ładowania: minimum 70% po 1.000 cykli ładowania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ga roweru nie może przekroczyć 30 kg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mocnione obręcze kół oraz szprychy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ulec przedni: rolkowy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ulec tylny: rolkowy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pony: co najmniej 26 x 1,75’’ z zabezpieczeniem antyprzebiciowym napełniane powietrzem (z dętką lub bezdętkowe) oraz bocznym elementem odblaskowym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wonek obrotowy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łona łańcucha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łotniki pełne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 w:before="0" w:after="120"/>
        <w:ind w:left="1418" w:hanging="567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gażnik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568" w:hanging="284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Wymagania w zakresie określenia praw i obowiązków klientów systemu WR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Relacje pomiędzy Wykonawcą a klientem systemu WRM będą określone w regulaminie, który po opracowaniu przez Wykonawcę uzyska pisemne zatwierdzenie Zamawiającego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Regulamin musi określać co najmniej: ogólne zasady korzystania z WRM, odpowiedzialność i zobowiązania klienta oraz Wykonawcy, sposób rejestracji oraz identyfikacji klienta, formy płatności, sposób wypożyczenia i zwrotu roweru, czas trwania wypożyczenia, postępowanie w przypadku napraw i awarii, postępowanie reklamacyjne, sposób ogłaszania zamian (aktualizacji) regulaminu, zapisy odnośnie ochrony danych osobowych oraz tabelę opłat i prowizji, a także sposób rozwiązania umowy o korzystanie z WRM oraz terminy i sposoby dokonania rozliczenia końcowego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inimalna liczba rowerów standardowych, które może wypożyczyć jeden klient to 2 szt. Regulamin musi dopuszczać wypożyczenie do 4 szt. rowerów standardowych po spełnieniu dodatkowego/dodatkowych warunku/warunków (np. kaucja, inne zabezpieczenie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ostanowienia regulaminu i umowy zawieranej z klientem nie mogą być sprzeczne lub mniej korzystne dla klientów niż wymagania wynikające z umowy pomiędzy Zamawiającym a Wykonawcą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48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opuszcza się aktualizację treści regulaminu pod warunkiem zachowania zasady opisanej w punkcie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0" w:after="120"/>
        <w:ind w:left="568" w:hanging="284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Wymagania dla Centrum Kontaktu (CK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/>
      </w:pPr>
      <w:r>
        <w:rPr>
          <w:rFonts w:cs="Verdana" w:ascii="Verdana" w:hAnsi="Verdana"/>
          <w:sz w:val="20"/>
          <w:szCs w:val="20"/>
        </w:rPr>
        <w:t>Wykonawca we własnym zakresie i na własny koszt, zapewniając m.in. stosowne pomieszczenia i infrastrukturę, w celu wsparcia klientów, uruchomi Centrum Kontaktu (CK). Zadaniem Centrum Kontaktu będzie zdalne wsparcie klienta we wszystkich czynnościach związanych z korzystaniem z systemu WRM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as pracy Centrum Kontaktu: 24 godziny na dobę, 7 dni w tygodniu przez cały okres udostępnienia rowerów klientom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/>
      </w:pPr>
      <w:r>
        <w:rPr>
          <w:rFonts w:cs="Verdana" w:ascii="Verdana" w:hAnsi="Verdana"/>
          <w:sz w:val="20"/>
          <w:szCs w:val="20"/>
        </w:rPr>
        <w:t>Klienci muszą mieć zapewnioną możliwość kontaktu z CK przy pomocy połączenia telefonicznego, aplikacji mobilnej oraz poczty elektronicznej (e-mail)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sz w:val="20"/>
          <w:szCs w:val="20"/>
        </w:rPr>
      </w:pPr>
      <w:r>
        <w:rPr>
          <w:rFonts w:cs="Helv" w:ascii="Verdana" w:hAnsi="Verdana"/>
          <w:sz w:val="20"/>
          <w:szCs w:val="20"/>
        </w:rPr>
        <w:t>W przypadku połączeń telefonicznych koszt każdej minuty rozmowy nie może być większy niż koszt minuty połączenia krajowego stacjonarnego (na numer +48 71 ...) a w przypadku połączeń za pomocą telefonu komórkowego koszt każdej minuty rozmowy będzie równy kosztowi impulsu (lub innej jednostki stosowanej przez operatora) zgodnie z planem taryfowym danego operatora. Maksymalny czas oczekiwania na rozmowę z konsultantem nie może przekraczać 5 min. Maksymalny czas oczekiwania na udzielenie odpowiedzi na zapytanie/reklamację przesłaną drogą elektroniczną nie może przekraczać 24 godz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mowy telefoniczne prowadzone przez pracowników CK muszą być rejestrowane, a w przypadku reklamacji – dostępne dla przedstawiciela Zamawiającego przez 21 dni licząc od dnia nagra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prowadzenia CK Wykonawca zobowiązany jest do odpowiadania na wszystkie skargi i wnioski (reklamacje) z zakresu funkcjonowania systemu WRM (niezależnie od formy zgłoszenia). Skargi (reklamacje) muszą być rozstrzygane w terminie nie dłuższym niż 30 dni. Zamawiający po zakończeniu danego miesiąca będzie otrzymywał zbiorcze zestawienie skarg (reklamacji) wraz z krótką informacja dot. treści danej skargi (reklamacji), datę jej wpłynięcia, datę ostatecznego załatwienia/rozstrzygnięcia oraz krótki opis sposobu załatwienia skargi (reklamacji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568" w:hanging="284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Wymagania dla strony internetowej i aplikacji mobilnej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usi udostępniać publicznie informacje o systemie poprzez stronę internetową, która zapewni również pełną obsługę klientom systemu. Materiały udostępnione na stronie muszą być w wersjach językowych co najmniej: polskiej, angielskiej, niemieckiej i ukraińskiej.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a internetowa musi co najmniej zawierać takie elementy ja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pę stacji rowerowych wraz z informacją o aktualnej liczbie i numerach rowerów dostępnych na danej stacj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rukcję korzystania z system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/>
      </w:pPr>
      <w:r>
        <w:rPr>
          <w:rFonts w:cs="Verdana" w:ascii="Verdana" w:hAnsi="Verdana"/>
          <w:sz w:val="20"/>
          <w:szCs w:val="20"/>
        </w:rPr>
        <w:t xml:space="preserve">dane kontaktowe do Centrum Kontaktu (co najmniej telefon i adres mailowy),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ni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min WR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a internetowa musi co najmniej zapewnić kliento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żliwość zawarcia umowy na korzystanie z WR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ycję danych osob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opłat (co najmniej w formie przelewu, płatności mobilnej BLIK, kartą płatniczą - kredytową/debetową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stanu kont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ę płatnośc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ę wypożyczeń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łaszanie usterek i reklamacj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a własny koszt dokona rejestracji na rzecz Zamawiającego domeny (strony internetowej systemu WRM) oraz pokryje koszty utrzymania tej domeny w okresie obowiązywania umowy. Adres strony musi być łatwy do zapamiętania i identyfikowalny z WRM-em. Wykonawca przekaże Zamawiającemu kserokopie potwierdzone za zgodność z oryginałem lub prześle pocztą elektroniczną na adres osoby wskazanej do kontaktu w umowie, potwierdzające rejestrację domeny oraz wniesienie opłat za jej utrzymanie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a własny koszt zapewni hosting strony internetowej systemu WRM w całym okresie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a własny koszt opracuje oraz udostępni za darmo aplikacje mobilne do korzystania z systemu WRM dla Androida i iOS (na platformy: Android i iOS). Wykonawca będzie odpowiedzialny za utrzymanie sprawności aplikacji przez okres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likacje mobilne muszą udostępniać co najmniej te same funkcje, które zapewnia strona internetowa WR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likacje mobilne muszą posiadać co najmniej wersję językową polską i angielską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ia funkcjonalne i techniczne API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warte API dla aplikacji podmiotów trzecich przygotowanej w standardzie SDK (Adroid i iOS) oraz iFrame (www). System Wrocławskiego Roweru Miejskiego powinien pozwalać na wykonanie następujących operacji z poziomu aplikacji mobilnej wybranego operatora i innych miejskich rozwiązań (www i aplikacje mobilne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jestrację użytkowni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branie informacji o koncie użytkownika (dane użytkownik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/>
      </w:pPr>
      <w:r>
        <w:rPr>
          <w:rFonts w:cs="Verdana" w:ascii="Verdana" w:hAnsi="Verdana"/>
          <w:sz w:val="20"/>
          <w:szCs w:val="20"/>
        </w:rPr>
        <w:t>pobranie informacji o stanie konta (kwot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ę danych osobowych i teleadres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ę numeru telefo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ę adresu emai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lokowania kon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lokowania kon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tu hasł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ę numeru PI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łoszenia awarii rowe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łoszenia  kolizji, wypad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łoszenia kradzież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łoszenia reklamacji (np. związanej ze stanem konta i płatnościami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nia kosztu podróż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ostępnienia listy stacji rowerowych wraz z liczbą dostępnych na tej stacji rower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kazania  stacji rowerowych na map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zentacji informacji o dostępnych rowerach oraz każdej zmiany dostępności rowerów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ługa płatności mobilnych poprzez jeden krok (bez podawania kodu CVV, czy potwierdzenia SMS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/>
      </w:pPr>
      <w:r>
        <w:rPr>
          <w:rFonts w:cs="Verdana" w:ascii="Verdana" w:hAnsi="Verdana"/>
          <w:sz w:val="20"/>
          <w:szCs w:val="20"/>
        </w:rPr>
        <w:t xml:space="preserve">Pobranie zbiorczej miesięcznej faktury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podpięcia kilku profili użytkownika do jednego konta (np. rodzica lub przedsiębiorstwa)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magania techniczne w zakresie formatu zapytań: GET, POST a formatu odpowiedzi JSON, SOAP. </w:t>
      </w:r>
    </w:p>
    <w:p>
      <w:pPr>
        <w:pStyle w:val="Normal"/>
        <w:numPr>
          <w:ilvl w:val="0"/>
          <w:numId w:val="37"/>
        </w:numPr>
        <w:autoSpaceDE w:val="false"/>
        <w:spacing w:lineRule="auto" w:line="360" w:before="0" w:after="120"/>
        <w:ind w:left="851" w:hanging="425"/>
        <w:rPr/>
      </w:pPr>
      <w:r>
        <w:rPr>
          <w:rFonts w:cs="Verdana" w:ascii="Verdana" w:hAnsi="Verdana"/>
          <w:sz w:val="20"/>
          <w:szCs w:val="20"/>
        </w:rPr>
        <w:t>Wykonawca przedstawi zakres przetwarzanych w systemie informacji, na podstawie przekazanych informacji Zamawiający wskaże zakres informacji oraz częstotliwość ich aktualizacji, do udostępnienia w portalu OtwarteDane (https://www.wroclaw.pl/open-data/), po wskazaniu zakresu informacji Wykonawca przygotuje interfejs do publikacji danych w portalu. Sposoby przekazywania informacj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ik csv</w:t>
      </w:r>
    </w:p>
    <w:p>
      <w:pPr>
        <w:pStyle w:val="Akapitzlist"/>
        <w:numPr>
          <w:ilvl w:val="0"/>
          <w:numId w:val="39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ik posiada nagłówek z tytułami kolumn,</w:t>
      </w:r>
    </w:p>
    <w:p>
      <w:pPr>
        <w:pStyle w:val="Akapitzlist"/>
        <w:numPr>
          <w:ilvl w:val="0"/>
          <w:numId w:val="39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pliku nie ma znaczenia,</w:t>
      </w:r>
    </w:p>
    <w:p>
      <w:pPr>
        <w:pStyle w:val="Akapitzlist"/>
        <w:numPr>
          <w:ilvl w:val="0"/>
          <w:numId w:val="39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ik ma formę tabelaryczną,</w:t>
      </w:r>
    </w:p>
    <w:p>
      <w:pPr>
        <w:pStyle w:val="Akapitzlist"/>
        <w:numPr>
          <w:ilvl w:val="0"/>
          <w:numId w:val="39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chowana jest ciągłość rekordów w tabeli,</w:t>
      </w:r>
    </w:p>
    <w:p>
      <w:pPr>
        <w:pStyle w:val="Akapitzlist"/>
        <w:numPr>
          <w:ilvl w:val="0"/>
          <w:numId w:val="39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zczególne rekordy powinny być jednorodne (w tym sensie, że nie powinny być przedzielane podsumowaniami, grupowaniami, itp),</w:t>
      </w:r>
    </w:p>
    <w:p>
      <w:pPr>
        <w:pStyle w:val="Akapitzlist"/>
        <w:numPr>
          <w:ilvl w:val="0"/>
          <w:numId w:val="39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zczególne kolumny oddzielone są separatorem (najlepiej średnikiem),</w:t>
      </w:r>
    </w:p>
    <w:p>
      <w:pPr>
        <w:pStyle w:val="Akapitzlist"/>
        <w:numPr>
          <w:ilvl w:val="0"/>
          <w:numId w:val="39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ik jest zakodowany w UTF-8,</w:t>
      </w:r>
    </w:p>
    <w:p>
      <w:pPr>
        <w:pStyle w:val="Akapitzlist"/>
        <w:numPr>
          <w:ilvl w:val="0"/>
          <w:numId w:val="39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ik jest umieszczany w lokalizacji, do której jest dostęp protokołem ftp,</w:t>
      </w:r>
    </w:p>
    <w:p>
      <w:pPr>
        <w:pStyle w:val="Normal"/>
        <w:numPr>
          <w:ilvl w:val="0"/>
          <w:numId w:val="29"/>
        </w:numPr>
        <w:autoSpaceDE w:val="false"/>
        <w:spacing w:lineRule="auto" w:line="360" w:before="0" w:after="120"/>
        <w:ind w:left="1571" w:hanging="72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ik xls/xlsx</w:t>
      </w:r>
    </w:p>
    <w:p>
      <w:pPr>
        <w:pStyle w:val="Akapitzlist"/>
        <w:numPr>
          <w:ilvl w:val="0"/>
          <w:numId w:val="22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ik z jednym arkuszem,</w:t>
      </w:r>
    </w:p>
    <w:p>
      <w:pPr>
        <w:pStyle w:val="Akapitzlist"/>
        <w:numPr>
          <w:ilvl w:val="0"/>
          <w:numId w:val="22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pliku nie ma znaczenia,</w:t>
      </w:r>
    </w:p>
    <w:p>
      <w:pPr>
        <w:pStyle w:val="Akapitzlist"/>
        <w:numPr>
          <w:ilvl w:val="0"/>
          <w:numId w:val="22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kusz posiada nagłówek z tytułami kolumn,</w:t>
      </w:r>
    </w:p>
    <w:p>
      <w:pPr>
        <w:pStyle w:val="Akapitzlist"/>
        <w:numPr>
          <w:ilvl w:val="0"/>
          <w:numId w:val="22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kusz ma formę tabelaryczną,</w:t>
      </w:r>
    </w:p>
    <w:p>
      <w:pPr>
        <w:pStyle w:val="Akapitzlist"/>
        <w:numPr>
          <w:ilvl w:val="0"/>
          <w:numId w:val="22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chowana jest ciągłość rekordów w tabeli,</w:t>
      </w:r>
    </w:p>
    <w:p>
      <w:pPr>
        <w:pStyle w:val="Akapitzlist"/>
        <w:numPr>
          <w:ilvl w:val="0"/>
          <w:numId w:val="22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zczególne rekordy powinny być jednorodne (w tym sensie, że nie powinny być przedzielane podsumowaniami, grupowaniami, itp),</w:t>
      </w:r>
    </w:p>
    <w:p>
      <w:pPr>
        <w:pStyle w:val="Akapitzlist"/>
        <w:numPr>
          <w:ilvl w:val="0"/>
          <w:numId w:val="22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ik jest umieszczany w lokalizacji, do której jest dostęp protokołem ftp,</w:t>
      </w:r>
    </w:p>
    <w:p>
      <w:pPr>
        <w:pStyle w:val="Normal"/>
        <w:numPr>
          <w:ilvl w:val="0"/>
          <w:numId w:val="29"/>
        </w:numPr>
        <w:autoSpaceDE w:val="false"/>
        <w:spacing w:lineRule="auto" w:line="360" w:before="0" w:after="120"/>
        <w:ind w:left="1571" w:hanging="720"/>
        <w:rPr/>
      </w:pPr>
      <w:r>
        <w:rPr>
          <w:rFonts w:cs="Arial" w:ascii="Verdana" w:hAnsi="Verdana"/>
          <w:sz w:val="20"/>
          <w:szCs w:val="20"/>
        </w:rPr>
        <w:t>baza danych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lnik MS SQL / Oracle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stawione w postaci widoku,</w:t>
      </w:r>
    </w:p>
    <w:p>
      <w:pPr>
        <w:pStyle w:val="Normal"/>
        <w:numPr>
          <w:ilvl w:val="0"/>
          <w:numId w:val="29"/>
        </w:numPr>
        <w:autoSpaceDE w:val="false"/>
        <w:spacing w:lineRule="auto" w:line="360" w:before="0" w:after="120"/>
        <w:ind w:left="1418" w:hanging="567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AP API</w:t>
      </w:r>
    </w:p>
    <w:p>
      <w:pPr>
        <w:pStyle w:val="Akapitzlist"/>
        <w:numPr>
          <w:ilvl w:val="0"/>
          <w:numId w:val="18"/>
        </w:numPr>
        <w:autoSpaceDE w:val="false"/>
        <w:spacing w:lineRule="auto" w:line="360" w:before="0" w:after="120"/>
        <w:ind w:left="1843" w:hanging="425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ywana metoda (która może przyjmować także argumenty) powinna zwracać słownik w formacie {nazwa_zbioru_danych: lista_słowników_z_składowymi_elementami}, jeżeli jedna metoda zwróci więcej takich zbiorów to poprawnie przetworzony zostanie tylko pierwszy z nich,</w:t>
      </w:r>
    </w:p>
    <w:p>
      <w:pPr>
        <w:pStyle w:val="Normal"/>
        <w:numPr>
          <w:ilvl w:val="0"/>
          <w:numId w:val="29"/>
        </w:numPr>
        <w:autoSpaceDE w:val="false"/>
        <w:spacing w:lineRule="auto" w:line="360" w:before="0" w:after="120"/>
        <w:ind w:left="1571" w:hanging="72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T API</w:t>
      </w:r>
    </w:p>
    <w:p>
      <w:pPr>
        <w:pStyle w:val="Akapitzlist"/>
        <w:numPr>
          <w:ilvl w:val="0"/>
          <w:numId w:val="18"/>
        </w:numPr>
        <w:shd w:fill="FDFCFB" w:val="clear"/>
        <w:spacing w:lineRule="auto" w:line="360" w:before="0" w:after="120"/>
        <w:ind w:left="1843" w:hanging="42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powinny być podane w formie tabelarycznej – wszystkie zagnieżdżenia danych, choć zostaną poprawnie przetworzone przez api CKANa to mogą się pojawić problemy przy próbie eksportu do formatu pliku o tabelarycznej strukturze (np. csv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maga ponadto:</w:t>
      </w:r>
    </w:p>
    <w:p>
      <w:pPr>
        <w:pStyle w:val="Akapitzlist"/>
        <w:numPr>
          <w:ilvl w:val="4"/>
          <w:numId w:val="23"/>
        </w:numPr>
        <w:tabs>
          <w:tab w:val="clear" w:pos="708"/>
          <w:tab w:val="left" w:pos="851" w:leader="none"/>
        </w:tabs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tosowania wytycznych WCAG 2.1 zawartych w ustawie z dnia 4 kwietnia 2019 r. o dostępności cyfrowej stron internetowych i aplikacji mobilnych podmiotów publicznych oraz jej załącznikach,</w:t>
      </w:r>
    </w:p>
    <w:p>
      <w:pPr>
        <w:pStyle w:val="Akapitzlist"/>
        <w:numPr>
          <w:ilvl w:val="4"/>
          <w:numId w:val="23"/>
        </w:numPr>
        <w:tabs>
          <w:tab w:val="clear" w:pos="708"/>
          <w:tab w:val="left" w:pos="851" w:leader="none"/>
        </w:tabs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rawnego wyświetlania strony internetowej co najmniej w przeglądarkach Chrome, Safari, Firefox, Edge w ich najnowszych wersjach,</w:t>
      </w:r>
    </w:p>
    <w:p>
      <w:pPr>
        <w:pStyle w:val="Akapitzlist"/>
        <w:numPr>
          <w:ilvl w:val="4"/>
          <w:numId w:val="23"/>
        </w:numPr>
        <w:tabs>
          <w:tab w:val="clear" w:pos="708"/>
          <w:tab w:val="left" w:pos="851" w:leader="none"/>
        </w:tabs>
        <w:spacing w:lineRule="auto" w:line="360" w:before="0" w:after="120"/>
        <w:ind w:left="851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tosowania technologii RWD (Responsive Web Design) i poprawnego wyświetlania strony na urządzeniach z wyświetlaczem powyżej 4,6 cala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0" w:hanging="424"/>
        <w:rPr/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Wymagania w zakresie liczby dostępnych rowerów i ich sprawności, działania stacji rowerowych, relokacji rowerów oraz innych elementów </w:t>
      </w:r>
      <w:r>
        <w:rPr>
          <w:rFonts w:cs="Verdana" w:ascii="Verdana" w:hAnsi="Verdana"/>
          <w:b/>
          <w:sz w:val="20"/>
          <w:szCs w:val="20"/>
        </w:rPr>
        <w:t>systemu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 WRM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musi zapewnić nieprzerwane działanie elementów Wrocławskiego Roweru Miejskiego, w okresie od siódmego dnia przed udostępnieniem rowerów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WRM klientom do jednego miesiąca po zakończeniu udostępniania rowerów klientom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WRM, takich jak: strona internetowa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WRM, aplikacje mobilne, Centrum Kontaktu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konawca musi zapewnić w latach 2025-2029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993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okresie działania I etapu systemu w 2025 roku - 50 % liczby (wskazanej w rozdziale I pkt. 2 i 3 OPZ) sprawnych rowerów standardowych oraz 100 % liczby (wskazanej w rozdziale I pkt. 2 i 3 OPZ) sprawnych rowerów niestandardowych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993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miesiącach niezimowych w 2025 r. (tj. od uruchomienia II etapu do 30 listopada), w latach 2026-2028 (tj. od 1 marca do 30 listopada) oraz w 2029 r. (tj. od 1 marca do końca działania systemu) -  100 % liczby (wskazanej w rozdziale I pkt. 2 i 3 OPZ) sprawnych rowerów standardowych i niestandardowych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993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miesiącach zimowych (tj. grudniu, styczniu, lutym) każdego roku - 50 % liczby (wskazanej w rozdziale I pkt. 2 i 3 OPZ) sprawnych rowerów standardowych oraz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993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- 100 % liczby (wskazanej w rozdziale I pkt. 2 i 3 OPZ) sprawnych rowerów niestandardowych, 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993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przypadku rozbudowy systemu WRM poprzez dostawienie stacji w ramach opcji i/lub dodatkowych stacji, liczba sprawnych rowerów udostępnionych klientom WRM zwiększa się odpowiednio o liczbę rowerów dostarczonych w wyniku rozbudowy o stacje postawione w ramach opcji i/lub dodatkowe a ich liczba powinna być udostępiana na zasadach opisanych w pkt. a), b), c).</w:t>
      </w:r>
      <w:r>
        <w:rPr>
          <w:rFonts w:eastAsia="Calibri" w:cs="Verdana" w:ascii="Verdana" w:hAnsi="Verdana"/>
          <w:i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musi zapewnić 240 sprawnych stacji rowerowych. W przypadku rozbudowy systemu WRM poprzez dostawienie stacji w ramach opcji i/lub dodatkowych (zasady - §8 Umowy) liczba sprawnych stacji rowerowych udostępnionych klientom WRM zwiększa się odpowiednio o liczbę stacji rowerowych dostarczonych w ramach rozbudowy o stacje postawione w ramach opcji i/lub dodatkowe. 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ykonawca ma obowiązek bezzwłocznie uniemożliwić wypożyczenie roweru (zdalnie), który został zgłoszony jako niesprawny (niezależnie od tego kto zgłosił niesprawność – Zamawiający, klient, serwisant lub inny przedstawiciel Wykonawcy, inna osoba). Oprogramowanie do kontroli systemu oraz aplikacje mobilne (dodatkowa funkcja tych aplikacji dla Zamawiającego) musi umożliwiać Zamawiającemu blokadę/wyłączenie roweru, który Zamawiający uzna w wyniku kontroli za niesprawny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rowerów ze wspomaganiem elektrycznym, rower uznaje się za niesprawny, gdy poziom naładowania baterii spada poniżej 15 %. Takiego roweru nie wlicza się do liczby udostępnionych rowerów ze wspomaganiem elektrycznym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Niesprawny rower musi być usunięty ze stacji w ciągu maksymalnie 12 godzin (lub w tym czasie naprawiony, o ile to możliwe na stacji rowerowej)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Niesprawny inny element stacji rowerowej musi być naprawiony lub wymieniony maksymalnie w czasie 12 godzin. Czas ten może zostać wydłużony za zgodą Zamawiającego na uzasadniony pisemny (lub przesłany na wskazany adres e-mailowy Zamawiającego) wniosek Wykonawcy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Przy pierwszym uruchomieniu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cs="Verdana" w:ascii="Verdana" w:hAnsi="Verdana"/>
          <w:bCs/>
          <w:iCs/>
          <w:sz w:val="20"/>
          <w:szCs w:val="20"/>
        </w:rPr>
        <w:t xml:space="preserve"> WRM rowery muszą być rozmieszczone na poszczególnych stacjach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cs="Verdana" w:ascii="Verdana" w:hAnsi="Verdana"/>
          <w:bCs/>
          <w:iCs/>
          <w:sz w:val="20"/>
          <w:szCs w:val="20"/>
        </w:rPr>
        <w:t xml:space="preserve"> WRM, w liczbie wskazanej w załączniku nr 2a do Umowy w kolumnie stan bazowy rowerów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W okresie działania I etapu systemu WRM stany bazowe, o których mowa w pkt. 8 ulegają zmniejszeniu o 50 %.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jest zobowiązany dokonywać relokacji rowerów, w okresie od 1 marca do 30 listopada każdego roku, pomiędzy poszczególnymi stacjami rowerowymi co najmniej raz na dobę (w godz. od 22.00 do 6.00), tak aby liczba rowerów na każdej stacji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WRM była równa co najmniej 50% stanu określonego jako stan bazowy rowerów (w I etapie działania systemu WRM 25 % stanu bazowego).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Wykonawca jest zobowiązany dokonywać relokacji rowerów, w okresie od 1 grudnia do ostatniego dnia lutego każdego roku, pomiędzy poszczególnymi stacjami rowerowymi co najmniej raz na dobę (w godz. od 22.00 do 6.00), tak aby liczba rowerów na każdej stacji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cs="Verdana" w:ascii="Verdana" w:hAnsi="Verdana"/>
          <w:bCs/>
          <w:iCs/>
          <w:sz w:val="20"/>
          <w:szCs w:val="20"/>
        </w:rPr>
        <w:t xml:space="preserve"> WRM była równa co najmniej 50 % stanu określonego jako stan bazowy rowerów w okresie od 1 grudnia do ostatniego dnia lutego. Liczbę rowerów wynikającą z przeliczenia określonego w zdaniu poprzednim należy zaokrąglić w dół w przypadku gdy liczba ta będzie ułamkiem (do pełnego roweru w dół)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konywać relokacji rowerów ze wspomaganiem elektrycznym co najmniej raz na dobę tak aby na żadnej stacji w godz. 23.00-24.00 nie było więcej niż 3 rowery ze wspomaganiem elektrycznym (w przypadku gdy na stacji, na której dokonano już relokacji klient pozostawił w przedziale czasu 23.00-24.00 rower ze wspomaganiem elektrycznym, uznaje się, że relokacja została wykonana)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W uzasadnionych przypadkach na wniosek Wykonawcy (za zgodą Zamawiającego) lub Zamawiającego można dokonać zmiany liczby rowerów w stanach bazowych rowerów na poszczególnych stacjach.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Na wniosek Wykonawcy, za zgodą Zamawiającego, dopuszcza się tworzenie stacji wirtualnych. Przez stację wirtualną należy rozumieć wyznaczoną strefę, w ramach której można wypożyczyć i zwrócić rower na zasadach określonych przez Wykonawcę i zaakceptowanych przez Zamawiającego. Zamawiający zastrzega sobie prawo do cofnięcia zgody na stację wirtualną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ykonawca musi zapewnić dostępność strony internetowej WRM na poziomie nie niższym niż 99% w skali tygodnia (liczoną jako liczba godzin, w których strona była dostępna do ilości godzin w danym tygodniu)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ykonawca musi zapewnić dostępność aplikacji mobilnych WRM na poziomie nie niższym niż 99% w skali  tygodnia (liczoną jako liczba godzin, w których strona była dostępna do ilości godzin w danym tygodniu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360"/>
        <w:ind w:left="568" w:hanging="284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Wymagania w zakresie kontroli i monitorowania systemu WRM</w:t>
      </w:r>
    </w:p>
    <w:p>
      <w:pPr>
        <w:pStyle w:val="Normal"/>
        <w:numPr>
          <w:ilvl w:val="4"/>
          <w:numId w:val="40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ykonawca zapewni Zamawiającemu możliwość samodzielnego monitorowania pracy systemu WRM na bieżąco (w czasie rzeczywistym). System (konto) umożliwiający monitoring systemu WRM będzie miał interfejs (menu) w języku polskim.</w:t>
      </w:r>
    </w:p>
    <w:p>
      <w:pPr>
        <w:pStyle w:val="Normal"/>
        <w:numPr>
          <w:ilvl w:val="4"/>
          <w:numId w:val="40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 ramach monitorowania systemu WRM, Zamawiający będzie mógł w dowolnym momencie uzyskać online w swojej siedzibie dane, takie jak:</w:t>
      </w:r>
    </w:p>
    <w:p>
      <w:pPr>
        <w:pStyle w:val="Normal"/>
        <w:numPr>
          <w:ilvl w:val="0"/>
          <w:numId w:val="35"/>
        </w:numPr>
        <w:autoSpaceDE w:val="false"/>
        <w:spacing w:lineRule="auto" w:line="360" w:before="0" w:after="120"/>
        <w:ind w:left="900" w:hanging="474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iczba rowerów w systemie WRM, w tym liczba rowerów wypożyczonych oraz liczba rowerów na poszczególnych stacjach (wraz z numerami rowerów identyfikującymi je w systemie WRM),</w:t>
      </w:r>
    </w:p>
    <w:p>
      <w:pPr>
        <w:pStyle w:val="Normal"/>
        <w:numPr>
          <w:ilvl w:val="0"/>
          <w:numId w:val="35"/>
        </w:numPr>
        <w:autoSpaceDE w:val="false"/>
        <w:spacing w:lineRule="auto" w:line="360" w:before="0" w:after="120"/>
        <w:ind w:left="900" w:hanging="474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tatus wszystkich rowerów udostępnionych w systemie WRM (m.in. sprawny wypożyczony, sprawny na stacji, nieprawny na stacji, niesprawny poza stacją, serwisowany, skradziony/zagubiony),</w:t>
      </w:r>
    </w:p>
    <w:p>
      <w:pPr>
        <w:pStyle w:val="Normal"/>
        <w:numPr>
          <w:ilvl w:val="0"/>
          <w:numId w:val="35"/>
        </w:numPr>
        <w:autoSpaceDE w:val="false"/>
        <w:spacing w:lineRule="auto" w:line="360" w:before="0" w:after="120"/>
        <w:ind w:left="900" w:hanging="474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iczba wypożyczeń rowerów w danym dniu, tygodniu, miesiącu, roku (z podziałem na czas poszczególnych wypożyczeń),</w:t>
      </w:r>
    </w:p>
    <w:p>
      <w:pPr>
        <w:pStyle w:val="Normal"/>
        <w:numPr>
          <w:ilvl w:val="0"/>
          <w:numId w:val="35"/>
        </w:numPr>
        <w:autoSpaceDE w:val="false"/>
        <w:spacing w:lineRule="auto" w:line="360" w:before="0" w:after="120"/>
        <w:ind w:left="900" w:hanging="474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wszystkich wypożyczeń poszczególnego roweru (wraz z historią wypożyczeń każdego roweru, tj. godziną, datą i miejscem wypożyczenia oraz godziną, datą i miejscem jego zwrotu od momentu wprowadzenia do systemu WRM),</w:t>
      </w:r>
    </w:p>
    <w:p>
      <w:pPr>
        <w:pStyle w:val="Normal"/>
        <w:numPr>
          <w:ilvl w:val="0"/>
          <w:numId w:val="35"/>
        </w:numPr>
        <w:autoSpaceDE w:val="false"/>
        <w:spacing w:lineRule="auto" w:line="360" w:before="0" w:after="120"/>
        <w:ind w:left="900" w:hanging="474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iczba klientów zarejestrowanych w systemie na koniec każdego dnia miesiąca wraz z liczbą klientów, którzy w danym miesiącu wstąpili lub wystąpili z systemu WRM (zestawienie bilansu liczby klientów na koniec każdego miesiąca),</w:t>
      </w:r>
    </w:p>
    <w:p>
      <w:pPr>
        <w:pStyle w:val="Normal"/>
        <w:numPr>
          <w:ilvl w:val="0"/>
          <w:numId w:val="35"/>
        </w:numPr>
        <w:autoSpaceDE w:val="false"/>
        <w:spacing w:lineRule="auto" w:line="360" w:before="0" w:after="120"/>
        <w:ind w:left="900" w:hanging="474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iczba aktywnych klientów (tj. takich którzy skorzystali z systemu co najmniej raz w tygodniu, raz w miesiącu, raz w kwartale, raz w roku).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wskazane powyżej będzie można filtrować w dowolnym układzie (np. data, godzina, status roweru, nr rowerów na serwisie z datami, itp.) oraz bezpośrednio eksportować do formatu *.xls, csv.</w:t>
      </w:r>
    </w:p>
    <w:p>
      <w:pPr>
        <w:pStyle w:val="Normal"/>
        <w:numPr>
          <w:ilvl w:val="4"/>
          <w:numId w:val="40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ykonawca ma obowiązek przekazywania wszystkich tras przejazdów (tracków) wykonanych przez użytkowników (po dokonaniu anominizacji), w danym miesiącu, do 10-go dnia za miesiąc poprzedni, w formie elektronicznej w formacie gpx. Dane dotyczące przejazdu muszą zawierać godzinę rozpoczęcia i zakończenia, datę rozpoczęcia i zakończenia, miejsce rozpoczęcia i zakończenia oraz trasę przejazdu. Przekazanie danych może być dokonane przez Internet lub za pośrednictwem pamięci flash (USB).</w:t>
      </w:r>
    </w:p>
    <w:p>
      <w:pPr>
        <w:pStyle w:val="Normal"/>
        <w:numPr>
          <w:ilvl w:val="4"/>
          <w:numId w:val="40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Na żądanie Zamawiającego, Wykonawca ma obowiązek wyznaczenia swojego przedstawiciela w celu dokonania wspólnej kontroli elementów systemu WRM (w tym, m.in. rowerów i stacji rowerowych).</w:t>
      </w:r>
    </w:p>
    <w:p>
      <w:pPr>
        <w:pStyle w:val="Normal"/>
        <w:numPr>
          <w:ilvl w:val="4"/>
          <w:numId w:val="40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ykonawca bezpłatnie przeszkoli, przed uruchomieniem systemu WRM, co najmniej 4 osoby wskazane przez Zamawiającego w zakresie monitorowania, filtrowania i eksportu danych z systemu monitorującego WRM. Na żądanie Zamawiającego, Wykonawca jest zobowiązany do przeszkolenia dodatkowych 2 osób rocznie w zakresie wskazanym wyżej. W przypadku zmian w systemie monitoringu, Zamawiający ma prawo zażądać, o ile uzna to za stosowne, dodatkowego szkolenia dla osób uprzednio już przeszkolonych.</w:t>
      </w:r>
    </w:p>
    <w:p>
      <w:pPr>
        <w:pStyle w:val="Normal"/>
        <w:numPr>
          <w:ilvl w:val="4"/>
          <w:numId w:val="40"/>
        </w:numPr>
        <w:autoSpaceDE w:val="false"/>
        <w:spacing w:lineRule="auto" w:line="360" w:before="0" w:after="120"/>
        <w:ind w:left="426" w:hanging="426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Wykonawca przekaże Zamawiającemu papierową i elektroniczną wersję instrukcji obsługi w języku polskim systemu do monitoringu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cs="Verdana" w:ascii="Verdana" w:hAnsi="Verdana"/>
          <w:bCs/>
          <w:iCs/>
          <w:sz w:val="20"/>
          <w:szCs w:val="20"/>
        </w:rPr>
        <w:t xml:space="preserve"> WRM. W przypadku zmian w systemie monitoringu, warunkiem ich wprowadzenia jest przekazywanie. Zamawiającemu zaktualizowanej instrukcji obsługi tego systemu z 7-dniowym wyprzedzeniem.</w:t>
      </w:r>
    </w:p>
    <w:p>
      <w:pPr>
        <w:pStyle w:val="Normal"/>
        <w:numPr>
          <w:ilvl w:val="4"/>
          <w:numId w:val="40"/>
        </w:numPr>
        <w:autoSpaceDE w:val="false"/>
        <w:spacing w:lineRule="auto" w:line="360" w:before="0" w:after="120"/>
        <w:ind w:left="426" w:hanging="426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ykonawca udostępni Zamawiającemu 4 stanowiska do monitorowania systemu WRM w postaci zestawów PC (komputer i monitor) oraz jeden tablet, zlokalizowane w siedzibie Zamawiającego, o niżej wskazanej specyfikacji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omputer: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procesor: minimum </w:t>
      </w:r>
      <w:r>
        <w:rPr>
          <w:rFonts w:cs="Verdana" w:ascii="Verdana" w:hAnsi="Verdana"/>
          <w:sz w:val="20"/>
          <w:szCs w:val="20"/>
        </w:rPr>
        <w:t>4-rdzeniowy, osiągający w teście PassMark CPU Mark wynik co najmniej 17000 pkt. Uwaga! Na etapie składania ofert niezbędnym będzie dołączenie wydruku ze strony:</w:t>
      </w:r>
      <w:r>
        <w:rPr>
          <w:rFonts w:cs="Verdana" w:ascii="Verdana" w:hAnsi="Verdana"/>
          <w:bCs/>
          <w:iCs/>
          <w:sz w:val="20"/>
          <w:szCs w:val="20"/>
        </w:rPr>
        <w:t xml:space="preserve"> </w:t>
      </w:r>
      <w:hyperlink r:id="rId2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://www.cpubenchmark.net</w:t>
        </w:r>
      </w:hyperlink>
      <w:r>
        <w:rPr>
          <w:rFonts w:cs="Verdana" w:ascii="Verdana" w:hAnsi="Verdana"/>
          <w:sz w:val="20"/>
          <w:szCs w:val="20"/>
        </w:rPr>
        <w:t xml:space="preserve"> potwierdzającego spełnienie wymogów SWZ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pamięć RAM: </w:t>
      </w:r>
      <w:r>
        <w:rPr>
          <w:rFonts w:cs="Verdana" w:ascii="Verdana" w:hAnsi="Verdana"/>
          <w:sz w:val="20"/>
          <w:szCs w:val="20"/>
        </w:rPr>
        <w:t xml:space="preserve">min. 32 GB 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łyta główna producenta komputera, opatrzona trwale jego logo z niezamazywaną informacją w BIOS, zawierająca nazwę oraz nr seryjny komputera, z wbudowanym sprzętowym kontrolerem dysków obsługującym konfiguracje RAID 0, 1 / RAID 0, 1, 5, gniazda rozszerzeń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ysk twardy: dysk min. 512 GB SSD z minimalnym odczytem/zapisem 450 MB/ 450 MB oraz dysk min. 2 TB/2 TB 7200 rpm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arta graficzna: Niezintegrowana karta graficzna spełniająca parametry: pamięć własna min. 16GB DDR5, szyna pamięci min. 256 bit, przepustowość pamięci 240GB/s, Wyjścia:4 x Display Port (dopuszcza się zastosowanie przejściówki), Obsługa technologii DirectX min 12, Shader Model min 6.6, OpenGL min 4.5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karta dźwiękowa: </w:t>
      </w:r>
      <w:r>
        <w:rPr>
          <w:rFonts w:cs="Verdana" w:ascii="Verdana" w:hAnsi="Verdana"/>
          <w:sz w:val="20"/>
          <w:szCs w:val="20"/>
        </w:rPr>
        <w:t>zintegrowana z płytą główną, zgodna z High Definition Audio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karta sieciowa: </w:t>
      </w:r>
      <w:r>
        <w:rPr>
          <w:rFonts w:cs="Verdana" w:ascii="Verdana" w:hAnsi="Verdana"/>
          <w:sz w:val="20"/>
          <w:szCs w:val="20"/>
        </w:rPr>
        <w:t>zintegrowana karta sieciowa 100/1000 Ethernet RJ 45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porty: </w:t>
      </w:r>
      <w:r>
        <w:rPr>
          <w:rFonts w:cs="Verdana" w:ascii="Verdana" w:hAnsi="Verdana"/>
          <w:sz w:val="20"/>
          <w:szCs w:val="20"/>
        </w:rPr>
        <w:t>min 8 x USB, (w tym minimum 2 USB z przodu obudowy), 1x RJ-45, porty AUDIO, 2 x Display Port lub HDMI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napęd optyczny: </w:t>
      </w:r>
      <w:r>
        <w:rPr>
          <w:rFonts w:cs="Verdana" w:ascii="Verdana" w:hAnsi="Verdana"/>
          <w:sz w:val="20"/>
          <w:szCs w:val="20"/>
        </w:rPr>
        <w:t>DVD+/-RW wraz z oprogramowaniem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ilacz: 500 W active PFC umożliwiający bezproblemową pracę komputera przy pełnym wyposażeniu w dodatkowe urządzenia wpięte poprzez porty i sloty rozszerzeń, o sprawności minimum 85%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obudowa: </w:t>
      </w:r>
      <w:r>
        <w:rPr>
          <w:rFonts w:cs="Verdana" w:ascii="Verdana" w:hAnsi="Verdana"/>
          <w:sz w:val="20"/>
          <w:szCs w:val="20"/>
        </w:rPr>
        <w:t>typu Tower lub Minitower. Możliwość beznarzędziowej obsługi obudowy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wiatura: Klawiatura typu Windows pełnowymiarowa, układ typu QWERTY US, przewodowa, matowa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sz: przewodowa dwu przyciskowa mysz z rolką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system operacyjny: </w:t>
      </w:r>
      <w:r>
        <w:rPr>
          <w:rFonts w:cs="Verdana" w:ascii="Verdana" w:hAnsi="Verdana"/>
          <w:sz w:val="20"/>
          <w:szCs w:val="20"/>
        </w:rPr>
        <w:t>zainstalowany Windows 11 Pro x64 bit PL z licencją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/>
      </w:pPr>
      <w:r>
        <w:rPr>
          <w:rFonts w:cs="Verdana" w:ascii="Verdana" w:hAnsi="Verdana"/>
          <w:sz w:val="20"/>
          <w:szCs w:val="20"/>
        </w:rPr>
        <w:t>certyfikaty i standardy: Deklaracja zgodności CE, Certyfikat ENERGY STAR®</w:t>
      </w:r>
      <w:r>
        <w:rPr>
          <w:rFonts w:cs="Verdana" w:ascii="Verdana" w:hAnsi="Verdana"/>
          <w:bCs/>
          <w:iCs/>
          <w:sz w:val="20"/>
          <w:szCs w:val="20"/>
        </w:rPr>
        <w:t>,</w:t>
      </w:r>
    </w:p>
    <w:p>
      <w:pPr>
        <w:pStyle w:val="Normal"/>
        <w:numPr>
          <w:ilvl w:val="1"/>
          <w:numId w:val="27"/>
        </w:numPr>
        <w:shd w:fill="FDFCFB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warancja: min. 3-letnia gwarancja producenta świadczona na miejscu u klienta w systemie NBD, w przypadku awarii dysku nośnik, który uległ awarii pozostaje u Zamawiającego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0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nitor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ątna ekranu: co najmniej 30"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łoka matrycy: matowa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aj matrycy: LED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lecana rozdzielczość: min. 3840 x 2160 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t ekranu: 16:9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bór mocy w czasie pracy/spoczynku: nie więcej niż 40W/nie więcej niż 0,5W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 złącza: DVI, DisplayPort (dopuszcza się zastosowanie przejściówki)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ast typowy: min. 1000 : 1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sność: min. 250 cd/m2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lkość plamki: max. 0,32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as reakcji matrycy: max. 5 ms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ąt widzenia przy CR&gt;10: min. poziomo/pionowo: 160°/160°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cja wysokości: min. 100 mm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rót ekranu (funkcja PIVOT): min. 90°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ąt obrotu: min. 45° lewo, 45° prawo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bel sygnałowy do połączenia z PC: DVI-DVI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yfikaty i standardy: CE, ENERGY STAR®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autoSpaceDE w:val="false"/>
        <w:spacing w:lineRule="auto" w:line="360" w:before="0" w:after="120"/>
        <w:ind w:left="850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ablet: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ątna ekranu: min. 9,5", max. 13"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dzielczość ekranu: min 1920 x 1200 pikseli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 ekranu: dotykowy Multi-touch z podświetleniem LED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 operacyjny: Android wersja min. 10.0 lub inny równoważny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mięć RAM: min. 4 GB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mięć wbudowana: min. 128 GB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ć rdzeni procesora: min. 8-rdzeniowy o taktowaniu min. 2 GHz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m: min 4G LTE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ość bezprzewodowa: karta WLAN 802.11 ac (2.4+5GHz), moduł Bluetooth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łącza: USB Type-C, wyjście słuchawkowe, czytnik kart pamięci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/>
      </w:pPr>
      <w:r>
        <w:rPr>
          <w:rFonts w:cs="Times-Roman;Times New Roman" w:ascii="Verdana" w:hAnsi="Verdana"/>
          <w:sz w:val="20"/>
          <w:szCs w:val="20"/>
        </w:rPr>
        <w:t>akumulator: w</w:t>
      </w:r>
      <w:r>
        <w:rPr>
          <w:rFonts w:cs="Verdana" w:ascii="Verdana" w:hAnsi="Verdana"/>
          <w:sz w:val="20"/>
          <w:szCs w:val="20"/>
        </w:rPr>
        <w:t>ielokrotnego ładowania z możliwością pracy na baterii minimum 9 godzin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: żyroskop, akcelerometr, GPS, pyłoszczelność i wodoszczelność, rysik, głośnik mikrofon, kamera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warancja: min. 2 lata producenta.</w:t>
      </w:r>
    </w:p>
    <w:p>
      <w:pPr>
        <w:pStyle w:val="Normal"/>
        <w:numPr>
          <w:ilvl w:val="4"/>
          <w:numId w:val="40"/>
        </w:numPr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ykonawca zapewni przez cały okres umowy kartę SIM do transmisji danych komórkowych, bez ograniczeń w postaci miesięcznego limitu da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567" w:hanging="425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Dostępność cyfrow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ystem WRM (m.in. jego strona internetowa, aplikacje mobilne) musi być zgodny ze wszystkimi wytycznymi WCAG 2.1 zawartymi w ustawie z dnia 4 kwietnia 2019 r. o dostępności cyfrowej stron internetowych i aplikacji mobilnych podmiotów publicznych oraz jej załącznikach sprawdzić załączniki czy są i jakie.</w:t>
      </w:r>
      <w:r>
        <w:rPr>
          <w:rFonts w:cs="Verdana" w:ascii="Verdana" w:hAnsi="Verdana"/>
          <w:sz w:val="20"/>
          <w:szCs w:val="20"/>
        </w:rPr>
        <w:t xml:space="preserve"> W przypadku zmian w prawie, Zamawiający zastrzega sobie możliwość pisemnego żądania wprowadzenia zmian w zakresie wymagań dotyczących dostępności cyfr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567" w:hanging="425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Akcje promocyjne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ykonawca udostępni Zamawiającemu bez dodatkowych opła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rowery (standardowe jak i niestandardowe) na akcje promocyjne Zamawiającego w łącznej liczbie 150 szt. na okres 3x24 godz. w każdym roku działania WRM. Rowery zostaną udostępnione, w tym  dostarczone/odebrane  w miejscu uzgodnionym z Wykonawcą (na koszt Wykonawcy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360" w:before="0" w:after="120"/>
        <w:ind w:left="1276" w:hanging="425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vouchery na korzystanie z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cs="Verdana" w:ascii="Verdana" w:hAnsi="Verdana"/>
          <w:bCs/>
          <w:iCs/>
          <w:sz w:val="20"/>
          <w:szCs w:val="20"/>
        </w:rPr>
        <w:t xml:space="preserve"> WRM, na akcje promocyjne Zamawiającego w ilości 300 szt. po 2 godz. każdego roku działania </w:t>
      </w:r>
      <w:r>
        <w:rPr>
          <w:rFonts w:cs="Verdana" w:ascii="Verdana" w:hAnsi="Verdana"/>
          <w:sz w:val="20"/>
          <w:szCs w:val="20"/>
        </w:rPr>
        <w:t>systemu</w:t>
      </w:r>
      <w:r>
        <w:rPr>
          <w:rFonts w:cs="Verdana" w:ascii="Verdana" w:hAnsi="Verdana"/>
          <w:bCs/>
          <w:iCs/>
          <w:sz w:val="20"/>
          <w:szCs w:val="20"/>
        </w:rPr>
        <w:t xml:space="preserve"> WR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owierzchnię reklamową na 25 totemach stacji rowerowych, cztery razy do roku, do 2. tygodni na akcje społeczne Zamawiającego. Zamawiający zawiadomi Wykonawcę o zamiarze skorzystania z możliwości wykorzystania powierzchni reklamowej z 1. miesięcznym wyprzedzeniem oraz sam wykona i dostarczy reklamy. Wykonawca będzie zobowiązany przekazane reklamy umieścić na totemach i po zakończeniu akcji, o których mowa wyżej usunąć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360" w:before="0" w:after="120"/>
        <w:ind w:left="1276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10 razy w roku, stacje wirtualną w miejscu wskazanym przez Zamawiającego (na której udostępnionych będzie za każdym razem do 15 rowerów standardowych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568" w:hanging="284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zostałe postanowienia</w:t>
      </w:r>
    </w:p>
    <w:p>
      <w:pPr>
        <w:pStyle w:val="Normal"/>
        <w:numPr>
          <w:ilvl w:val="4"/>
          <w:numId w:val="33"/>
        </w:numPr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Z tytułu transakcji bezgotówkowych Wykonawca nie obciąży klienta żadnymi dodatkowymi kosztami ani opłatami.</w:t>
      </w:r>
    </w:p>
    <w:p>
      <w:pPr>
        <w:pStyle w:val="Normal"/>
        <w:numPr>
          <w:ilvl w:val="4"/>
          <w:numId w:val="33"/>
        </w:numPr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amawiający oczekuje przygotowania wtyczki API umożliwiającej odpytywanie bazy danych URBANCARD o co najmniej następujące dane: numer karty oraz jej ważność, przy czym pod określeniem karta należy rozumieć każdy nośnik na którym status premium lub inny będzie mógł zostać zweryfikowany.</w:t>
      </w:r>
    </w:p>
    <w:p>
      <w:pPr>
        <w:pStyle w:val="Normal"/>
        <w:numPr>
          <w:ilvl w:val="4"/>
          <w:numId w:val="33"/>
        </w:numPr>
        <w:autoSpaceDE w:val="false"/>
        <w:spacing w:lineRule="auto" w:line="360" w:before="0" w:after="120"/>
        <w:ind w:left="425" w:hanging="425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amawiający oczekuje, że system operatora będzie obsługiwał karty URBANCARD, przy czym pod określeniem karta należy rozumieć każdy nośnik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360" w:before="0" w:after="120"/>
        <w:ind w:left="568" w:hanging="284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Opłaty</w:t>
      </w:r>
    </w:p>
    <w:p>
      <w:pPr>
        <w:pStyle w:val="Normal"/>
        <w:autoSpaceDE w:val="false"/>
        <w:spacing w:lineRule="auto" w:line="360" w:before="0" w:after="12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Kwoty wskazane w tabeli to kwoty maksymalne, Wykonawca może stosować okresowo bądź stale kwoty niższe: 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752"/>
        <w:gridCol w:w="2911"/>
      </w:tblGrid>
      <w:tr>
        <w:trPr>
          <w:tblHeader w:val="true"/>
          <w:trHeight w:val="6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Rodzaj opła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sokość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standardowego do 20 min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bez opłat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standardowego ponad 20 min do 60 min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3 PL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standardowego ponad 60 min, za każdą rozpoczętą godzinę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6 PL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Opłata inicjaln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20 PL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towarowego – za każde 24 godzin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5 PL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towarowego – za każdą rozpoczętą godzinę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3,50 PL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dziecięcego – za każde 24 godzin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bez opła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typu tandem – za każde 24 godzin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20 PL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typu tandem – za każdą rozpoczętą godzinę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3,50 PL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handbike – za każde 24 godzin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bez opła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Dowiezienie roweru niestandardowego na wskazaną stację wraz z odbiorem po zakończeniu wypożyczeni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5 PL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ypożyczenie roweru ze wspomaganiem elektrycznym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stala Wykonawca *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Zwrot roweru standardowego poza stacj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5 PLN</w:t>
            </w:r>
          </w:p>
        </w:tc>
      </w:tr>
    </w:tbl>
    <w:p>
      <w:pPr>
        <w:pStyle w:val="Normal"/>
        <w:spacing w:lineRule="auto" w:line="360" w:before="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* Zamawiający zastrzega sobie prawo zmiany wysokości opłaty za wypożyczenie roweru ze wspomaganiem elektrycznym w przypadku gdy liczba wypożyczeń jednego roweru ze wspomaganiem elektrycznym spadnie poniżej średniej – 1. wypożyczenia na rower na dzień w skali miesiąca. W takim wypadku Wykonawca może zostać powiadomiony pisemnie, o obowiązku zmiany wysokości opłaty, oraz dnia jej wprowadzenia z jednomiesięcznym wyprzedzeniem.</w:t>
      </w:r>
    </w:p>
    <w:p>
      <w:pPr>
        <w:pStyle w:val="Normal"/>
        <w:spacing w:lineRule="atLeast" w:line="2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XIV. Opcje: </w:t>
      </w:r>
    </w:p>
    <w:p>
      <w:pPr>
        <w:pStyle w:val="Normal"/>
        <w:spacing w:lineRule="atLeast" w:line="2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opcji Zamawiający przewiduje możliwość zamówienia łącznie 39 stacji systemu WRM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8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Dla Gminy Wrocław: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5"/>
          <w:numId w:val="33"/>
        </w:numPr>
        <w:spacing w:lineRule="auto" w:line="36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ezonie 2026: do 3 stacji w lokalizacjach wskazanych w pisemnym oświadczeniu Zamawiającego,</w:t>
      </w:r>
    </w:p>
    <w:p>
      <w:pPr>
        <w:pStyle w:val="Normal"/>
        <w:numPr>
          <w:ilvl w:val="5"/>
          <w:numId w:val="33"/>
        </w:numPr>
        <w:spacing w:lineRule="auto" w:line="36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ezonie 2027: do 2 stacji w lokalizacjach wskazanych w pisemnym oświadczeniu Zamawiającego.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dla gminy za udostępnienie terenu w pasie drogowym dróg publicznych na potrzeby urządzenia i eksploatacji stacji rowerowych wynosi 0,01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miesięcznie na podstawie Zarządzenia nr 4365/20 Prezydenta Wrocławia z dnia 31 grudnia 2020 r.   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left="7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8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la Gminy Czernica: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1146" w:hanging="11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ezonie 2025: do 3 stacji w poniższych lokalizacjach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Kamieniec Wrocławski przy Szkole Podstawowej Kamieniec ul. Kolejowa 8,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 Parking P&amp;R przy linii kolejowej 292 w Dobrzykowicach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Dobrzykowice ul. Szkolna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1146" w:hanging="11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ezonie 2027: 1 stacja w lokalizacji 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426" w:leader="none"/>
        </w:tabs>
        <w:spacing w:lineRule="auto" w:line="360"/>
        <w:ind w:left="1440" w:hanging="10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dolicach Małych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mpki na stacjach w lokalizacjach wskazanych w pkt. 1) i 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e pod stacje wymienione w pkt. 1) i 2) do utwardzenia kostką betonow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a wymaga uzgodnień dla projektów lokalizacji stacji z Referatem Mienia i Transportu Publicznego Urzędu Gminy Czernic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łata dla gminy za grunt pod stacje wynosi 0,01 zł/m2/dzień, na podstawie zarządzenia nr 0050.117.2022 (z późn. zm.) Wójta Gminy Czernica z dnia 3 listopada 2022 w sprawie ustalenia wysokości stawek czynszu za dzierżawę gruntów stanowiących własność Gminy Czernica 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8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la Gminy Kąty Wrocławskie: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5"/>
          <w:numId w:val="25"/>
        </w:numPr>
        <w:tabs>
          <w:tab w:val="clear" w:pos="708"/>
          <w:tab w:val="left" w:pos="426" w:leader="none"/>
        </w:tabs>
        <w:spacing w:lineRule="auto" w:line="360"/>
        <w:ind w:left="4680" w:hanging="46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ezonie 2025: do 4 stacji w poniższych lokalizacjach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molec ul. Wiśniowa (stacja istniejąca),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Mokronos Górny, przystanek kolejowy (stacja istniejąca),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okronos Górny, skrzyżowanie ulic Spacerowej i Wrocławskiej,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Mokronos Dolny, skrzyżowanie ulic Stawowej i Wiśniowej.</w:t>
      </w:r>
    </w:p>
    <w:p>
      <w:pPr>
        <w:pStyle w:val="Normal"/>
        <w:numPr>
          <w:ilvl w:val="5"/>
          <w:numId w:val="25"/>
        </w:numPr>
        <w:tabs>
          <w:tab w:val="clear" w:pos="708"/>
          <w:tab w:val="left" w:pos="426" w:leader="none"/>
        </w:tabs>
        <w:spacing w:lineRule="auto" w:line="360"/>
        <w:ind w:left="4680" w:hanging="46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ezonie 2027: do 3 stacji w poniższych lokalizacjach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Krzeptów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Kębłowice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Smolec,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e pod stacje wymienione w pkt. 1 a)-b) są utwardzone, a w pkt. 1 c)-d)  oraz 2) pkt. a)-c) do utwardzenia kostką betonową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Gmina do ww lokalizacji wyda oświadczenie o prawie dysponowania nieruchomością. Po stronie Wykonawcy jest złożenie s</w:t>
      </w:r>
      <w:r>
        <w:rPr>
          <w:rFonts w:cs="Calibri" w:ascii="Verdana" w:hAnsi="Verdana"/>
          <w:sz w:val="20"/>
          <w:szCs w:val="20"/>
        </w:rPr>
        <w:t>zkicu sytuacyjnego i planu zagospodarowania terenu pod stacje do uzgodnienia z Wydziałem Utrzymania Dróg Urzędu Miasta i Gminy Kąty Wrocławski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dla gminy za grunt pod stacje wynosi 0,01 zł/m2/dzień,  na podstawie Uchwały nr XV/224/19 Rady Miejskiej w Kątach Wrocławskich z dnia 19 grudnia 2019 r w sprawie : ustalenia wysokości stawek opłat za zajęcie pasa drogowego dla dróg gminnych, których zarządcą jest Burmistrz Miasta i Gminy Kąty Wrocławskie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1"/>
          <w:numId w:val="28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la Gminy Kobierzyce: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426" w:leader="none"/>
        </w:tabs>
        <w:spacing w:lineRule="auto" w:line="360"/>
        <w:ind w:left="2340" w:hanging="2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ezonie 2025: do 4 stacji w poniższych lokalizacjach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Wysoka,  ul. Nastrojowa (stacja istniejąca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426" w:firstLine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wierzchnia utwardzona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stacji jest zamontowanych 10 sztuk stojaków – stojaki będą udostępnione Wykonawcy</w:t>
      </w:r>
    </w:p>
    <w:p>
      <w:pPr>
        <w:pStyle w:val="Normal"/>
        <w:numPr>
          <w:ilvl w:val="1"/>
          <w:numId w:val="42"/>
        </w:numPr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elany Wrocławskie, ul. Błękitnej (parking P&amp;R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wierzchnia utwardzon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stacji jest zamontowanych 10 sztuk stojaków – stojaki będą udostępnione Wykonawcy</w:t>
      </w:r>
    </w:p>
    <w:p>
      <w:pPr>
        <w:pStyle w:val="Normal"/>
        <w:numPr>
          <w:ilvl w:val="1"/>
          <w:numId w:val="42"/>
        </w:numPr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oka (szkoła),</w:t>
      </w:r>
    </w:p>
    <w:p>
      <w:pPr>
        <w:pStyle w:val="Normal"/>
        <w:numPr>
          <w:ilvl w:val="1"/>
          <w:numId w:val="42"/>
        </w:numPr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lęza, ul. Brzozow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426" w:leader="none"/>
          <w:tab w:val="left" w:pos="1843" w:leader="none"/>
        </w:tabs>
        <w:spacing w:lineRule="auto" w:line="360"/>
        <w:ind w:left="2340" w:hanging="2340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ezonie 2027: do 5 stacji w lokalizacjach: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2771" w:hanging="2345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ysoka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2771" w:hanging="2345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Ślęza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2771" w:hanging="2345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Bielany Wrocławskie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2771" w:hanging="2345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Tyniec Mały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2771" w:hanging="2345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masław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27" w:leader="none"/>
        </w:tabs>
        <w:spacing w:lineRule="auto" w:line="360"/>
        <w:ind w:left="2771" w:hanging="0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27" w:leader="none"/>
        </w:tabs>
        <w:spacing w:lineRule="auto" w:line="36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ompki na stacjach w lokalizacjach wskazanych w pkt. 1 -  b), d)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e pod stacje wymienione w pkt. 1 b) i d) są utwardzone, a w pkt. 1 a) i b) oraz pkt. 2 a)-e) do utwardzenia kostką betonową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a nie wymaga uzgodnień, w tym akceptacji projektu lokalizacji oraz projektu zastępczej  organizacji ruchu, w przypadku montażu stacji we wskazanym przez Gminę miejsc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dla gminy za grunt pod stacje wynosi 0,01 zł/m2/dzień, na podstawie Uchwały nr XXIX/366/04 (z poźń. zm.) z dnia 20 kwietnia 2023 w spr. wysokości stawek opłat za zajęcie pasa drogowego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6"/>
        </w:numPr>
        <w:spacing w:lineRule="auto" w:line="360"/>
        <w:ind w:left="851" w:hanging="85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la Gminy Siechnice: 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5"/>
          <w:numId w:val="4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680" w:hanging="46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ezonie 2025: do 6 stacji w poniższych lokalizacj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1440" w:hanging="10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chnice (stacja kolejowa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1440" w:hanging="10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chnice, ul. Jana Pawła 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1440" w:hanging="10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chnice, Osiedlo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1440" w:hanging="10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erniki Wrocławskie, ul. Wrocławsk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1440" w:hanging="10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ęta Katarzyna, ul. Kolejo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1440" w:hanging="10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wanice, ul. Kolejowa,</w:t>
      </w:r>
    </w:p>
    <w:p>
      <w:pPr>
        <w:pStyle w:val="Normal"/>
        <w:numPr>
          <w:ilvl w:val="5"/>
          <w:numId w:val="40"/>
        </w:numPr>
        <w:tabs>
          <w:tab w:val="clear" w:pos="708"/>
          <w:tab w:val="left" w:pos="426" w:leader="none"/>
        </w:tabs>
        <w:spacing w:lineRule="auto" w:line="360"/>
        <w:ind w:left="4680" w:hanging="46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ezonie 2026: do 2 stacji w poniższych lokalizacjach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360"/>
        <w:ind w:left="2771" w:hanging="23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blice, ul. Kolejowa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360"/>
        <w:ind w:left="2771" w:hanging="23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winy, ul. Miodowa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mpki na stacjach w lokalizacjach wskazanych w pkt. 1) i 2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 pod stacje wymienione pkt. 1) i  2) do utwardzenia kostką betonow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a wymaga uzgodnień dla projektów lokalizacji stacji z Wydziałem Dróg Urzędu Miejskiego w Siechnicach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dla gminy za grunt pod stacje wynosi – 0,00 zł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a Gminy Wisznia Mał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00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426" w:leader="none"/>
        </w:tabs>
        <w:spacing w:lineRule="auto" w:line="360"/>
        <w:ind w:left="3191" w:hanging="319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ezonie 2025: do 5 stacji w poniższych lokalizacjach:</w:t>
      </w:r>
    </w:p>
    <w:p>
      <w:pPr>
        <w:pStyle w:val="Normal"/>
        <w:numPr>
          <w:ilvl w:val="2"/>
          <w:numId w:val="38"/>
        </w:numPr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sary ul. Główna,</w:t>
      </w:r>
    </w:p>
    <w:p>
      <w:pPr>
        <w:pStyle w:val="Normal"/>
        <w:numPr>
          <w:ilvl w:val="2"/>
          <w:numId w:val="38"/>
        </w:numPr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zyżanowice ul. Parkowa/Główna,</w:t>
      </w:r>
    </w:p>
    <w:p>
      <w:pPr>
        <w:pStyle w:val="Normal"/>
        <w:numPr>
          <w:ilvl w:val="2"/>
          <w:numId w:val="38"/>
        </w:numPr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ymanów, ul. Lotnicza</w:t>
      </w:r>
    </w:p>
    <w:p>
      <w:pPr>
        <w:pStyle w:val="Normal"/>
        <w:numPr>
          <w:ilvl w:val="2"/>
          <w:numId w:val="38"/>
        </w:numPr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sznia Mała, ul. Wrocławska</w:t>
      </w:r>
    </w:p>
    <w:p>
      <w:pPr>
        <w:pStyle w:val="Normal"/>
        <w:numPr>
          <w:ilvl w:val="2"/>
          <w:numId w:val="38"/>
        </w:numPr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yniczno ul. Trzebnicka,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426" w:leader="none"/>
        </w:tabs>
        <w:spacing w:lineRule="auto" w:line="360"/>
        <w:ind w:left="3191" w:hanging="319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ezonie 2026: 1 stacja w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Szewcach ul. Wrocławska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mpki na stacjach w lokalizacjach wskazanych w pkt. 1) i 2)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wierzchnie pod stacje wymienione w pkt. 1) a)-d) do utwardzenia kostką betonową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a wymaga uzgodnień dla projektów lokalizacji stacji z Urzędem Gminy Wisznia Mał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dla gminy za grunt pod stacje wynosi – 0,00 z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  <w:t>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Umowa Nr ……………. z dnia …………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4680" w:hanging="360"/>
      </w:pPr>
      <w:rPr>
        <w:b w:val="false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0"/>
        <w:i w:val="false"/>
        <w:b w:val="false"/>
        <w:szCs w:val="20"/>
        <w:rFonts w:ascii="Verdana" w:hAnsi="Verdana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92" w:hanging="25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Verdana" w:hAnsi="Verdana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70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77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  <w:rPr>
        <w:sz w:val="20"/>
        <w:i w:val="false"/>
        <w:b w:val="false"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2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594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20" w:hanging="180"/>
      </w:p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szCs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decimal"/>
      <w:lvlText w:val="%6)"/>
      <w:lvlJc w:val="left"/>
      <w:pPr>
        <w:tabs>
          <w:tab w:val="num" w:pos="708"/>
        </w:tabs>
        <w:ind w:left="4680" w:hanging="360"/>
      </w:pPr>
      <w:rPr>
        <w:b w:val="false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2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sz w:val="20"/>
        <w:szCs w:val="20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319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1571" w:hanging="360"/>
      </w:pPr>
      <w:rPr>
        <w:sz w:val="20"/>
        <w:szCs w:val="2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96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680" w:hanging="360"/>
      </w:pPr>
      <w:rPr/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771" w:hanging="360"/>
      </w:pPr>
      <w:rPr>
        <w:rFonts w:eastAsia="Calibri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900" w:hanging="180"/>
      </w:pPr>
      <w:rPr>
        <w:sz w:val="20"/>
        <w:i w:val="false"/>
        <w:b w:val="false"/>
        <w:szCs w:val="20"/>
        <w:iCs w:val="false"/>
        <w:bCs w:val="false"/>
        <w:rFonts w:ascii="Verdana" w:hAnsi="Verdana" w:cs="Verdana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960" w:hanging="360"/>
      </w:pPr>
      <w:rPr>
        <w:sz w:val="20"/>
        <w:i w:val="false"/>
        <w:b w:val="false"/>
        <w:rFonts w:ascii="Verdana" w:hAnsi="Verdana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4680" w:hanging="360"/>
      </w:pPr>
      <w:rPr/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77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960" w:hanging="360"/>
      </w:pPr>
      <w:rPr>
        <w:sz w:val="20"/>
        <w:i w:val="false"/>
        <w:b w:val="false"/>
        <w:szCs w:val="20"/>
        <w:rFonts w:ascii="Verdana" w:hAnsi="Verdana" w:cs="Times New Roman"/>
      </w:rPr>
    </w:lvl>
    <w:lvl w:ilvl="5">
      <w:start w:val="1"/>
      <w:numFmt w:val="decimal"/>
      <w:lvlText w:val="%6)"/>
      <w:lvlJc w:val="left"/>
      <w:pPr>
        <w:tabs>
          <w:tab w:val="num" w:pos="708"/>
        </w:tabs>
        <w:ind w:left="4680" w:hanging="360"/>
      </w:pPr>
      <w:rPr/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18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44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b w:val="false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</w:rPr>
  </w:style>
  <w:style w:type="character" w:styleId="WW8Num22z4">
    <w:name w:val="WW8Num22z4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3z2">
    <w:name w:val="WW8Num23z2"/>
    <w:qFormat/>
    <w:rPr>
      <w:b w:val="false"/>
      <w:i w:val="false"/>
      <w:sz w:val="20"/>
      <w:szCs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b w:val="false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4z8">
    <w:name w:val="WW8Num24z8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i w:val="false"/>
      <w:iCs w:val="false"/>
      <w:sz w:val="20"/>
      <w:szCs w:val="22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color w:val="000000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32z8">
    <w:name w:val="WW8Num32z8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Times New Roman"/>
      <w:b w:val="false"/>
      <w:i w:val="false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eastAsia="Calibri" w:cs="Verdana"/>
    </w:rPr>
  </w:style>
  <w:style w:type="character" w:styleId="WW8Num34z0">
    <w:name w:val="WW8Num34z0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Verdana" w:hAnsi="Verdana" w:cs="Times New Roman"/>
      <w:b w:val="false"/>
      <w:i w:val="false"/>
      <w:sz w:val="20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Times New Roman"/>
      <w:b w:val="false"/>
      <w:i w:val="false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eastAsia="Times New Roman" w:cs="Times New Roman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39z8">
    <w:name w:val="WW8Num39z8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0z1">
    <w:name w:val="WW8Num40z1"/>
    <w:qFormat/>
    <w:rPr>
      <w:rFonts w:ascii="Verdana" w:hAnsi="Verdana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3z1">
    <w:name w:val="WW8Num43z1"/>
    <w:qFormat/>
    <w:rPr>
      <w:rFonts w:ascii="Verdana" w:hAnsi="Verdana" w:eastAsia="Times New Roman" w:cs="Times New Roman"/>
    </w:rPr>
  </w:style>
  <w:style w:type="character" w:styleId="WW8Num43z2">
    <w:name w:val="WW8Num43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32:00Z</dcterms:created>
  <dc:creator>umarwe01</dc:creator>
  <dc:description/>
  <dc:language>en-US</dc:language>
  <cp:lastModifiedBy>umarwe01</cp:lastModifiedBy>
  <cp:lastPrinted>2024-12-20T08:26:00Z</cp:lastPrinted>
  <dcterms:modified xsi:type="dcterms:W3CDTF">2024-12-20T07:32:00Z</dcterms:modified>
  <cp:revision>2</cp:revision>
  <dc:subject/>
  <dc:title/>
</cp:coreProperties>
</file>