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 xml:space="preserve">      </w:t>
      </w:r>
      <w:r>
        <w:rPr>
          <w:rFonts w:cs="Verdana" w:ascii="Verdana" w:hAnsi="Verdana"/>
        </w:rPr>
        <w:t>Załącznik nr 2</w:t>
      </w:r>
    </w:p>
    <w:p>
      <w:pPr>
        <w:pStyle w:val="Heading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b w:val="false"/>
        </w:rPr>
        <w:t>Zakres robót budowlanych przy wykonaniu remontów bieżących w obiektach Urzędu Miejskiego Wrocławia obejmuje wykonanie następujących pra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Roboty tynkarsk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Verdana" w:hAnsi="Verdana"/>
        </w:rPr>
        <w:t xml:space="preserve">-  Odbicie istniejących tynków wew. na stropach i ścian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Wykonanie tynków cementowo-wapiennych wew. na stropach i ścia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Uzupełnienie tynków zewnętrznych cementowych na ścia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Arial" w:ascii="Verdana" w:hAnsi="Verdana"/>
        </w:rPr>
        <w:t xml:space="preserve">Naprawa bruzd, ścian oraz zasklepienie ry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. Kładzenie i wykładanie podłó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erwanie wykładzin dywanowych, z tworzyw sztucznych, parkietów i listew przyści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czyszczenie powierzchni po zerwanych okładzi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runtowanie posad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warstwy samopoziomuj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łożenie wykładzin PV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łożenie parkietu z drewna liściastego tward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yklinowanie, lakierowanie parkietów lakierem ekologi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łożenie płytek podłogowych z kamieni sztucznych na zaprawie klej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łożenie paneli podłog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III. Roboty w zakresie stolarki budowlan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pasowanie skrzydeł drzwiowych w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ościeżnic i skrzydeł drzwiowych drewni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drzwi dźwiękochło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u w:val="single"/>
        </w:rPr>
        <w:t>IV. Roboty malarsk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eskrobanie i zmycie starej farby z powierzchni ścian i sufi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sunięcie (skasowanie) zacieków na ścianach i sufit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runtowanie powierzchni ścian i sufi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 xml:space="preserve">Wykonanie gładzi gip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lowanie ścian farbami kolor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lowanie sufitów farbami w kolorze biał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lowanie ścian farbami olejnymi – lamperii, stolarki drzw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 xml:space="preserve">Malowanie farbami olejnymi – grzejników, rur instalacji c.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bezpieczenie podłóg fol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u w:val="single"/>
        </w:rPr>
        <w:t xml:space="preserve">V. Roboty budowlane wykończeniowe pozostał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zbiórki okładzin ściennych ceram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icowanie ścian płytkami szkliwio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systemowych ścianek na profilach stalowych z wykonaniem dwustronnego  podwójnego płytowania na profilach 55mm, 100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systemowych ścianek na profilach stalowych z wykonaniem jednostronnego podwójnego płytowania na profilach 55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systemowych sufitów podwieszanych na profilach stalowych z podwójnym płytow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budowa elementów konstrukcji płytami gipsowo - kartonowymi na rusztach metalowych pojedynczych słupów, jednowarstwowa 75 - 01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>Wymiana płytek okładzinowych ściennych kamionkowych i ceramicznych 20x20 układanych na kleju o powierzchni do 1.0 m2 w jednym miejsc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rzwiczki i kratki, osadzone w ścianach o powierzchni elementu d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0,1 m2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Montaż płyt ochronnych zabezpieczających ściany o wymiarach 400x1000  -- Montaż systemowych ścianek ustępowych z płyt HP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ntaż systemowych sufitów podwieszonych o konstrukcji metalowej z wypełnieniem płytami z włókien minera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I. Roboty kamieniarsk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erwanie posadzek z lastr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zbiórka podłoża beton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podkładu beton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gotowanie i montaż zbrojenia elementów podłoż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izolacji przeciwwilgoc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warstwy betonu na podkładzie beton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 xml:space="preserve">Wykonanie cokołów zewnętrznych z płyt granitowych oraz piaskowc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II. Roboty elewacyj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ęczne czyszczenie i mycie elew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gotowanie podłoża - uzupełnienie ubytków w tynkach ponad 5 do 20% powierzch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gotowanie podłoża - odgrzybienie powierzchni ści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gotowanie podłoża - dwukrotne gruntow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aszki zabezpieczają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usztowania zewnętrzne rurowe o wysokości do 1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łony z siatki na rusztowaniach zewnętr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łony okien folią polietylen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montaż osłony okien folią polietylen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stalacje odgromowe rusztowań zewnętrznych przyściennych o wysokości do 20 m - nowy uziom sztu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zebranie rur spustowych z blachy nadającej się do użyt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zebranie obróbek blacharskich murów ogniowych, okapów, kołnierzy, gzymsów itp. z blachy nie nadającej się do użyt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bróbki przy szerokości w rozwinięciu do 25 cm - z blachy z cy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ury spustowe okrągłe o śr. 15 cm - z blachy stalowej ocynkowa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>Przygotowanie starego podłoża pod docieplenie metodą lekką-mokrą - oczyszczenie mechaniczne i zmy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Verdana" w:hAnsi="Verdana"/>
        </w:rPr>
        <w:t>Naprawa izolacji termicznej budynku polegająca na wstawieniu fleków o pow. do 2.0 dm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cieplenie ścian budynków płytami styropianowymi - przyklejenie warstwy siatki na ścian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cieplenie ścian budynków metodą lekką - tynk cienkowarstw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lowanie elewacji farbą silikatową dwukrotnie; tynk fakturowy ponad 5 do 20 m nad poziomem tere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Verdana" w:ascii="Verdana" w:hAnsi="Verdana"/>
        </w:rPr>
        <w:t xml:space="preserve">Roboty budowlane w zakresie remontów bieżących będą zlecane Wykonawcy poprzez wystawienie Karty remontu określającej zakres i termin wykonania robót. </w:t>
      </w:r>
    </w:p>
    <w:p>
      <w:pPr>
        <w:pStyle w:val="TextBodyInden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/>
      <w:t xml:space="preserve">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>/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8530</wp:posOffset>
              </wp:positionH>
              <wp:positionV relativeFrom="page">
                <wp:posOffset>68770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1.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6:00Z</dcterms:created>
  <dc:creator>WI</dc:creator>
  <dc:description/>
  <cp:keywords/>
  <dc:language>en-US</dc:language>
  <cp:lastModifiedBy>umpiku02</cp:lastModifiedBy>
  <cp:lastPrinted>2024-09-06T14:17:00Z</cp:lastPrinted>
  <dcterms:modified xsi:type="dcterms:W3CDTF">2024-10-25T09:20:00Z</dcterms:modified>
  <cp:revision>15</cp:revision>
  <dc:subject/>
  <dc:title>OPIS PRZEDMIOTU ZAMÓWIENIA</dc:title>
</cp:coreProperties>
</file>