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ZAMÓWIENIE CZĄSTKOWE NA INWENTARYZACJĘ BUDYNKU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9852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</w:t>
            </w:r>
          </w:p>
        </w:tc>
        <w:tc>
          <w:tcPr>
            <w:tcW w:w="9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MAWIAJĄCY – ZLECAJĄCY ZAMÓWIENIE CZĄSTKOWE (Wydział, Dział)</w:t>
            </w:r>
          </w:p>
        </w:tc>
      </w:tr>
      <w:tr>
        <w:trPr>
          <w:trHeight w:val="285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9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MÓWIENIE DO UMOWY:</w:t>
            </w:r>
          </w:p>
        </w:tc>
      </w:tr>
      <w:tr>
        <w:trPr>
          <w:trHeight w:val="345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/>
              <w:t>Umowa Nr................................................................   z dnia .....................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861"/>
        <w:gridCol w:w="1118"/>
        <w:gridCol w:w="2502"/>
        <w:gridCol w:w="886"/>
        <w:gridCol w:w="1030"/>
        <w:gridCol w:w="1175"/>
      </w:tblGrid>
      <w:tr>
        <w:trPr>
          <w:trHeight w:val="6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9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PRZEDMIOT INWENTARYZACJI - DANE IDENTYFIKACYJNE INWENTARYZOWANYCH LOK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W przypadku gdy zamówienie obejmuje większą liczbę lokali, do druku zamówienia można dołączyć listę     ze wskazaniem danych jak poniżej.</w:t>
            </w:r>
          </w:p>
        </w:tc>
      </w:tr>
      <w:tr>
        <w:trPr>
          <w:trHeight w:val="766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Lp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(ulica, numer, miasto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Udział w prawi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uw/wł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Obręb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rkus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apy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umer działki (działek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Limit 40% z innej umowy tak/nie</w:t>
            </w:r>
          </w:p>
        </w:tc>
      </w:tr>
      <w:tr>
        <w:trPr>
          <w:trHeight w:val="14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st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702"/>
        <w:gridCol w:w="5234"/>
        <w:gridCol w:w="18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ZAKRES INWENTARYZACJI. </w:t>
            </w:r>
            <w:r>
              <w:rPr>
                <w:b w:val="false"/>
                <w:bCs w:val="false"/>
              </w:rPr>
              <w:t>Jeśli zlecenie dotyczy części nieruchomości, należy oznaczyć elementy objęte inwentaryzacją (np. działka, powierzchnia, części składowe).</w:t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KREŚLENIE CELU INWENTARYZACJI Z PODANIEM PODSTAWY PRAWNEJ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1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Cel inwentaryzacji</w:t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2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Podstawa prawna</w:t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ODATKOWE UWAGI DOTYCZĄCE ZAMÓWIENIA (np. załączniki przekazane z zamówieniem)</w:t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...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ANE KONTAKTOWE PRACOWNIKA PROWADZĄCEGO SPRAWĘ</w:t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:</w:t>
            </w:r>
          </w:p>
        </w:tc>
      </w:tr>
      <w:tr>
        <w:trPr>
          <w:trHeight w:val="488" w:hRule="atLeast"/>
          <w:cantSplit w:val="true"/>
        </w:trPr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PODPIS ZAMAWIAJĄCEGO – </w:t>
              <w:br/>
              <w:t>ZLECAJĄCEGO ZAMÓWIENIE CZĄSTK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DPIS WYKONAWCY</w:t>
            </w:r>
          </w:p>
        </w:tc>
      </w:tr>
      <w:tr>
        <w:trPr>
          <w:trHeight w:val="525" w:hRule="atLeast"/>
          <w:cantSplit w:val="true"/>
        </w:trPr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58" w:right="1418" w:gutter="0" w:header="709" w:top="765" w:footer="102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sz w:val="16"/>
        <w:szCs w:val="16"/>
      </w:rPr>
    </w:pPr>
    <w:r>
      <w:rPr>
        <w:rStyle w:val="PageNumber"/>
        <w:rFonts w:cs="Verdana" w:ascii="Verdana" w:hAnsi="Verdana"/>
        <w:sz w:val="16"/>
        <w:szCs w:val="16"/>
      </w:rPr>
      <w:t>8</w:t>
    </w:r>
  </w:p>
  <w:p>
    <w:pPr>
      <w:pStyle w:val="Footer"/>
      <w:rPr>
        <w:rStyle w:val="PageNumber"/>
        <w:rFonts w:ascii="Verdana" w:hAnsi="Verdana" w:cs="Verdana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00" w:leader="none"/>
      </w:tabs>
      <w:ind w:left="-600" w:right="-636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Załącznik nr 1 do umowy nr </w:t>
    </w:r>
    <w:r>
      <w:rPr>
        <w:rFonts w:cs="Verdana" w:ascii="Verdana" w:hAnsi="Verdana"/>
        <w:bCs/>
        <w:sz w:val="20"/>
        <w:szCs w:val="20"/>
      </w:rPr>
      <w:t>…</w:t>
    </w:r>
  </w:p>
  <w:p>
    <w:pPr>
      <w:pStyle w:val="Head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URZĄD MIEJSKI WROCŁAW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18:00Z</dcterms:created>
  <dc:creator>WI</dc:creator>
  <dc:description/>
  <cp:keywords/>
  <dc:language>en-US</dc:language>
  <cp:lastModifiedBy>Małecka Martyna</cp:lastModifiedBy>
  <cp:lastPrinted>2022-10-26T11:58:00Z</cp:lastPrinted>
  <dcterms:modified xsi:type="dcterms:W3CDTF">2023-11-07T11:26:00Z</dcterms:modified>
  <cp:revision>21</cp:revision>
  <dc:subject/>
  <dc:title>KARTA WERYFIKACJI FORMALNEJ OPERATU SZACUNKOWEGO</dc:title>
</cp:coreProperties>
</file>