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</w:t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cs="Arial" w:ascii="Arial" w:hAnsi="Arial"/>
          <w:b/>
          <w:bCs/>
        </w:rPr>
        <w:t>Karta remontu nr ....................... z dnia .........................r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obiektu Urzędu Miejskiego Wrocławia: </w:t>
      </w:r>
      <w:r>
        <w:rPr>
          <w:rFonts w:cs="Arial" w:ascii="Arial" w:hAnsi="Arial"/>
          <w:b/>
          <w:bCs/>
        </w:rPr>
        <w:t>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tanu istniejącego i zakres rzeczowy robót do wykonania: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ace prowadzić po uzgodnieniu z Administratorem, w sposób nie utrudniający bieżącej pracy obiektu oraz zgodnie z ustaleniami z przedstawicielem Zamawiającego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rmin rozpoczęcia robót dnia:</w:t>
        <w:tab/>
        <w:t>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rmin zakończenia robót:</w:t>
        <w:tab/>
        <w:tab/>
        <w:t xml:space="preserve"> ……………………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>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r  WOU/DO/272/........./202…/DR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z dnia</w:t>
      </w:r>
      <w:r>
        <w:rPr>
          <w:rFonts w:cs="Arial" w:ascii="Arial" w:hAnsi="Arial"/>
          <w:bCs/>
        </w:rPr>
        <w:t xml:space="preserve"> .......................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nspektor prowadzący umowę:</w:t>
        <w:tab/>
        <w:tab/>
        <w:tab/>
        <w:tab/>
        <w:t>Przyjęto do wykonani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ab/>
        <w:tab/>
        <w:tab/>
        <w:tab/>
        <w:t>…………………………………</w:t>
      </w:r>
    </w:p>
    <w:p>
      <w:pPr>
        <w:pStyle w:val="Normal"/>
        <w:autoSpaceDE w:val="false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twierdza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autoSpaceDE w:val="false"/>
      <w:jc w:val="right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1:22:00Z</dcterms:created>
  <dc:creator>WI</dc:creator>
  <dc:description/>
  <cp:keywords/>
  <dc:language>en-US</dc:language>
  <cp:lastModifiedBy>umpakr04</cp:lastModifiedBy>
  <cp:lastPrinted>2019-09-24T14:38:00Z</cp:lastPrinted>
  <dcterms:modified xsi:type="dcterms:W3CDTF">2023-11-08T10:14:00Z</dcterms:modified>
  <cp:revision>3</cp:revision>
  <dc:subject/>
  <dc:title>Wrocław , dnia</dc:title>
</cp:coreProperties>
</file>