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PRZEDMIOTU ZAMÓWIENIA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b w:val="false"/>
          <w:sz w:val="20"/>
          <w:szCs w:val="20"/>
        </w:rPr>
        <w:t>Zakres robót blacharsko-dekarskich przy remontach bieżących w obiektach Urzędu Miejskiego Wrocławia obejmuje wykonanie następujących prac</w:t>
      </w:r>
      <w:r>
        <w:rPr>
          <w:rFonts w:cs="Verdana" w:ascii="Verdana" w:hAnsi="Verdana"/>
          <w:sz w:val="20"/>
          <w:szCs w:val="20"/>
        </w:rPr>
        <w:t xml:space="preserve"> :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ROBOTY DEKARSK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pokrycia z układanej na sucho dachówki ceramicznej karpiówki podwójnie w koronkę - powierzchnia do 10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pokrycia z układanej na sucho dachówki ceramicznej karpiówki podwójnie w koronkę - powierzchnia do 25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pokrycia z układanej na sucho dachówki ceramicznej zakładkowej ciągnionej - powierzchnia do 10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łożenie pokrycia z układanej podwójnie w koronkę na zaprawie dachówki ceramicznej karpiów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łożenie gąsiorów ceramicznych - powierzchnia do 10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tkowe nakłady do pokryć z dachówek przy oknach owalnych o szerokości do 1 m przy kryciu dachówką podwójnie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pokryć z dachówki karpiówki podwójnie w koronkę o powierzchni do 1 m2 - powierzchnia do 10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pokryć z dachówki zakładkowej o powierzchni do 1 m2 - powierzchnia do 10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Wymiana pojedynczych dachówek karpiówek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pojedynczych dachówek zakładkowych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robne naprawy pokrycia papowego polegające na umocowaniu pokrycia i zakitowaniu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robne naprawy pokrycia papowego polegające na wstawieniu łat do 0.10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robne naprawy pokrycia papowego polegające na wstawieniu łat do 1.0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biórka pokrycia z papy na dachach betonowych - pierwsza warstw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biórka pokrycia z papy na dachach betonowych - następna warstw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prawa pokryć dachowych papą termozgrzewalną - jednokrotne pokrycie papą wierzchniego krycia grubości 5,2 mm - powierzchnia wykonywanych robót do 25 m2 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prawa pokryć dachowych papą termozgrzewalną - dwuwarstwowe pokrycie z papy perforowanej oraz papy wierzchniego krycia grubości 5,2 m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prawa pokryć dachowych papą termozgrzewalną gr. 5,2 mm - obróbki z papy wierzchniego kry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prawa pokryć dachowych papą termozgrzewalną gr. 5,2 mm - obróbki z papy (kołnierze) elementów metalowych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rur spustowych okrągłych w odcinkach ponad 1.0 m z blachy tytanowo-cynkowej o średnicy 10 c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rur spustowych okrągłych w odcinkach ponad 1.0 m z blachy z tytanowo-cynkowej o średnicy 12 c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rur spustowych okrągłych w odcinkach ponad 1.0 m z blachy tytanowo-cynkowej o średnicy 15 c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rur spustowych z wykonaniem nowych okrągłych z blachy miedzianej o średnicy do 15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uchwytów do rur spustowych okrągłych lub kwadratowych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awdzenie, wyprostowanie, polutowanie uszkodzeń rur spustowych okrągłych lub kwadratowych, umocowanie obruszonych uchwytów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ebranie rur spustowych z blachy nie nadającej się do użytku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ontaż prefabrykowanych rur spustowych z blachy tytanowo-cynkowej okrągłych o śr. 10 c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Montaż prefabrykowanych rur spustowych z blachy tytanowo-cynkowej okrągłych o śr. 12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ontaż prefabrykowanych rur spustowych z blachy tytanowo-cynkowej okrągłych o śr. 15 c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blachą tytan-cynk o gr. 0,60 mm rynien dachowych wiszących półokrągłych o średnicy 12 cm w odcinkach o długości ponad 1 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blachą tytan-cynk o gr. 0,60 mm rynien dachowych wiszących półokrągłych o średnicy 15 cm w odcinkach o długości ponad 1 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prawa rynien półokrągłych i skrzynkowych z blachy tytan-cynk gr. 0,60 mm w odcinkach o długości do 1.0 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blachą tytan-cynk gr. 0,60 mm rynien dachowych wiszących półokrągłych o średnicy 12 cm w odcinkach o długości ponad 1 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blachą tytan-cynk gr. 0,60 mm rynien dachowych wiszących półokrągłych o średnicy 15 cm w odcinkach o długości ponad 1 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rynien z wykonaniem nowych półokrągłych z blachy miedzianej o średnicy 12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rynien z wykonaniem nowych półokrągłych z blachy miedzianej o średnicy 15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ebranie rynny z blachy nie nadającej się do użytku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haka rynnoweg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ontaż prefabrykowanych rynien dachowych z blachy tytan-cynk gr. 0, 60 mm półokrągłych o śr. 12 c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ontaż prefabrykowanych rynien dachowych z blachy tytan-cynk gr. 0, 60 mm półokrągłych o śr. 15 c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ebranie obróbek murów ogniowych, okapów, kołnierzy, gzymsów itp. z blachy nie nadającej się do użytku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obróbek blacharskich murów ogniowych, koszów i okapów z blachy z tytan-cynk o gr. 0,60 m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obróbek z wykonaniem i montażem pasów nadrynnowych o szerokości ponad 25 cm z blachy miedzianej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róbki przy szerokości w rozwinięciu ponad 25 cm - z blachy tytan-cynku o gr. 0,60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adki pod obróbki blacharskie z zaprawy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poziomych ław kominiarskich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zerpnie lub wyrzutnie dachowe kołowe typ C do przewodów o śr. do 315 mm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szczelnianie pokrycia dachu taśmami polizobutylenowymi wzmocnionymi siatką alumini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wóz gruzu i materiałów pochodzących z rozbiórki kontenerami wraz z kosztami utyl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wóz papy wraz z kosztami utylizacji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montaż wyłazu dachoweg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onanie konstrukcji nośnej pod wyłaz dachowy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Osadzenie wyłazu dachowego  - okno dachowe obrotowe o wym. 78(74)x140 cm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ontaż drabinki do wyłazu dachowego</w:t>
        <w:tab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montaż i montaż na strychu drabiny stalowej do wyłazu dachowego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18"/>
          <w:szCs w:val="18"/>
        </w:rPr>
        <w:t>Pokrycie obudowy i obrobienie krawędzi oraz elementów blachą cynkowo-tytanową.</w:t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ŚWIETLI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szklenie otworów okiennych lub drzwiowych o ramach metalowych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zyszczenie przez szczotkowanie ręczne do trzeciego stopnia czystości konstrukcji szkieletowych (stan wyjściowy powierzchni B) - w budowlach na wys. 15-35 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tłuszczanie konstrukcji szkieletowych - w budowlach na wys. 15-35 m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lowanie pędzlem farbami do gruntowania miniowymi konstrukcji szkieletowych - w budowlach na wys. 15-35 m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lowanie pędzlem farbami nawierzchniowymi i emaliami ftalowymi konstrukcji szkieletowych - w budowlach na wys. 15-35 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lub uzupełnienie okien po uprzednim rozszkleniu - roboty na 6 kondygnacji- wzmocnienie krokwi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zklenie zdejmowanych ram świetlików dachowych metalowych na kit podwójny szkłem płaskim walcowanym zbrojonym grubości 5-8 mm o powierzchni szyby ponad 0.5 m2 - powierzchnia ponad 10 do 20 m2 w jednym budynku-UWAGA wymiana na poliwęglan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szczelnienie dylatacji taśmami wklejanymi na polimerową masę uszczelniającą dla uszczelnienia ram metalowych z płytami</w:t>
        <w:tab/>
      </w:r>
    </w:p>
    <w:p>
      <w:pPr>
        <w:pStyle w:val="Normal"/>
        <w:rPr>
          <w:rFonts w:ascii="Verdana" w:hAnsi="Verdana" w:cs="Verdana"/>
          <w:color w:val="FF0000"/>
          <w:sz w:val="20"/>
          <w:szCs w:val="18"/>
        </w:rPr>
      </w:pPr>
      <w:r>
        <w:rPr>
          <w:rFonts w:cs="Verdana" w:ascii="Verdana" w:hAnsi="Verdana"/>
          <w:color w:val="FF0000"/>
          <w:sz w:val="20"/>
          <w:szCs w:val="18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Roboty blacharsko-dekarskie w zakresie remontów bieżących będą zlecane Wykonawcy poprzez wystawienie karty remontu określającej zakres i termin wykonania robót. 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Opracował.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omasz Wysoczański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>Wrocław 02.10.2023 r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8530</wp:posOffset>
              </wp:positionH>
              <wp:positionV relativeFrom="page">
                <wp:posOffset>687705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41.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ind w:left="72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1:24:00Z</dcterms:created>
  <dc:creator>WI</dc:creator>
  <dc:description/>
  <cp:keywords/>
  <dc:language>en-US</dc:language>
  <cp:lastModifiedBy>umpakr04</cp:lastModifiedBy>
  <cp:lastPrinted>2020-01-21T15:39:00Z</cp:lastPrinted>
  <dcterms:modified xsi:type="dcterms:W3CDTF">2023-11-08T10:13:00Z</dcterms:modified>
  <cp:revision>6</cp:revision>
  <dc:subject/>
  <dc:title>OPIS PRZEDMIOTU ZAMÓWIENIA</dc:title>
</cp:coreProperties>
</file>