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3/S 057-1671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stawa, montaż i uruchomienie 2 szt. agregatów prądotwórczych na potrzeby obiektów Urzędu Miejskiego Wrocławia przy Sukiennicach 9 i pl. Nowy Targ 1-8 we Wrocławiu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14/2023/WOU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6:58:00Z</dcterms:created>
  <dc:creator>Kowalski Artur</dc:creator>
  <dc:description/>
  <cp:keywords/>
  <dc:language>en-US</dc:language>
  <cp:lastModifiedBy>umtopa01</cp:lastModifiedBy>
  <cp:lastPrinted>2021-03-22T09:57:00Z</cp:lastPrinted>
  <dcterms:modified xsi:type="dcterms:W3CDTF">2023-03-21T08:23:00Z</dcterms:modified>
  <cp:revision>29</cp:revision>
  <dc:subject/>
  <dc:title/>
</cp:coreProperties>
</file>