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                    </w:t>
      </w:r>
      <w:r>
        <w:rPr>
          <w:rFonts w:cs="Verdana" w:ascii="Verdana" w:hAnsi="Verdana"/>
          <w:sz w:val="20"/>
        </w:rPr>
        <w:tab/>
        <w:t xml:space="preserve">               </w:t>
      </w:r>
      <w:r>
        <w:rPr>
          <w:rFonts w:cs="Verdana" w:ascii="Verdana" w:hAnsi="Verdana"/>
          <w:b/>
          <w:bCs/>
          <w:sz w:val="20"/>
        </w:rPr>
        <w:t>Załącznik nr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rPr/>
      </w:pPr>
      <w:r>
        <w:rPr/>
        <w:t>OPIS  PRZEDMIOTU  ZAMÓWIENIA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ind w:right="22" w:firstLine="708"/>
        <w:jc w:val="both"/>
        <w:rPr/>
      </w:pP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sz w:val="20"/>
        </w:rPr>
        <w:t xml:space="preserve">Dostawa i montaż dźwigu osobowego o napędzie elektrycznym w obiekcie </w:t>
      </w:r>
    </w:p>
    <w:p>
      <w:pPr>
        <w:pStyle w:val="Heading1"/>
        <w:ind w:right="22" w:firstLine="708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Urzędu Miejskiego Wrocławia przy Sukiennicach 10 we Wrocławiu”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Dane ogóln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1. Przedmiot zamówienia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zedmiotem niniejszego zamówienia jest: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- opracowanie dokumentacji technicznej wraz z uzyskaniem pozwolenia na budowę,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</w:rPr>
        <w:t>- demontaż istniejącego dźwigu hydraulicznego wraz z jego utylizacją,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- dostawa i montaż nowego dźwigu o napędzie elektrycznym w istniejącym szybie windowym,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- wykonanie robót elektrycznych związanych z montażem nowej windy osobowej,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</w:rPr>
        <w:t>- wykonanie robót budowlanych towarzyszących przy montażu dźwigu osobowego,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- przekazanie urządzenia do eksploatacji.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>2. Termin zamówienia.</w:t>
      </w:r>
      <w:r>
        <w:rPr>
          <w:rFonts w:cs="Verdana" w:ascii="Verdana" w:hAnsi="Verdana"/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Termin wykonania zamówienia to </w:t>
      </w:r>
      <w:r>
        <w:rPr>
          <w:rFonts w:cs="Verdana" w:ascii="Verdana" w:hAnsi="Verdana"/>
          <w:b/>
          <w:bCs/>
          <w:sz w:val="20"/>
        </w:rPr>
        <w:t>22 tygodni</w:t>
      </w:r>
      <w:r>
        <w:rPr>
          <w:rFonts w:cs="Verdana" w:ascii="Verdana" w:hAnsi="Verdana"/>
          <w:sz w:val="20"/>
        </w:rPr>
        <w:t xml:space="preserve"> od dnia podpisania umowy przez Wykonawcę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3. Charakterystyka obiektu – stan istniejący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</w:rPr>
        <w:t xml:space="preserve">Budynek o 5 kondygnacjach naziemnych i 1 podziemnej wykonany w technologii tradycyjnej w zabudowie zwartej. Obiekt wpisany jest do Rejestru zabytków miasta Wrocławia pod numerem </w:t>
      </w:r>
      <w:r>
        <w:rPr>
          <w:rFonts w:cs="Verdana" w:ascii="Verdana" w:hAnsi="Verdana"/>
          <w:b/>
          <w:sz w:val="20"/>
        </w:rPr>
        <w:t>A/2696/260</w:t>
      </w:r>
      <w:r>
        <w:rPr>
          <w:rFonts w:cs="Verdana" w:ascii="Verdana" w:hAnsi="Verdana"/>
          <w:sz w:val="20"/>
        </w:rPr>
        <w:t xml:space="preserve"> .</w:t>
      </w:r>
      <w:r>
        <w:rPr>
          <w:rFonts w:cs="Verdana" w:ascii="Verdana" w:hAnsi="Verdana"/>
          <w:color w:val="000000"/>
          <w:sz w:val="20"/>
        </w:rPr>
        <w:t xml:space="preserve"> Komunikacja pionowa odbywa się również klatkami schodowymi.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Zakres prac obejmować będzie:</w:t>
      </w:r>
      <w:bookmarkStart w:id="0" w:name="OLE_LINK1"/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</w:rPr>
        <w:t>4. Opracowanie dokumentacji technicznej.</w:t>
      </w:r>
    </w:p>
    <w:p>
      <w:pPr>
        <w:pStyle w:val="Tekstpodstawowywcity3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>Wykonanie projektu budowlanego opracowanego zgodnie z Rozporządzeniem Ministra Rozwoju z dnia 11 września 2020 r. w sprawie szczegółowego zakresu i formy projektu budowlanego, składającego się z części opisowej i rysunkowej na dostawę i montaż dźwigu osobowego o napędzie elektrycznym.</w:t>
      </w:r>
    </w:p>
    <w:p>
      <w:pPr>
        <w:pStyle w:val="Tekstpodstawowywcity3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skład projektu budowlanego wchodzi: projekt architektoniczno-budowlany, projekt techniczny oraz opinie, uzgodnienia i pozwolenia. </w:t>
      </w:r>
    </w:p>
    <w:p>
      <w:pPr>
        <w:pStyle w:val="Tekstpodstawowywcity3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Opracowany projekt budowlany przed dostawą i montażem windy w ww. obiekcie należy uzgodnić z Urzędem Dozoru Technicznego we Wrocławiu i Wojewódzkim Konserwatorem Zabytków we Wrocławiu oraz </w:t>
      </w:r>
      <w:r>
        <w:rPr>
          <w:u w:val="none"/>
        </w:rPr>
        <w:t>uzyskać pozwolenie na budowę.</w:t>
      </w:r>
      <w:r>
        <w:rPr>
          <w:b w:val="false"/>
          <w:u w:val="none"/>
        </w:rPr>
        <w:t xml:space="preserve"> </w:t>
      </w:r>
    </w:p>
    <w:p>
      <w:pPr>
        <w:pStyle w:val="Tekstpodstawowywcity3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Uzyskanie pozwolenia na budowę i pozytywnych opinii do opracowanego projektu, stanowić będzie podstawę do realizacji przedmiotowych prac.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Po wykonaniu ww. prac Wykonawca zobowiązany jest uzyskać Decyzję UDT we Wrocławiu na eksploatację zamontowanej windy, którą przedłoży komisji odbiorowej na odbiorze końcowym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Przed opracowaniem dokumentacji technicznej należy wykonać  inwentaryzację budowlaną do celów projektowych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agania dotyczące dokumentacji rejestracyjnej windy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projekt budowlany windy zatwierdzony przez UDT i Wojewódzkiego Konserwatora Zabytków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oraz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uzyskaniem pozwolenia na budowę ma być sporządzony w 5 egz., w wersji papierowej i w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wersji elektronicznej w 3 egz. na płycie CD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dostarczenie certyfikatu zgodności windy osobowej wystawionego przez jednostkę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notyfikującą Urzędu Dozoru Technicznego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5. Demontaż dźwigu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montaż istniejącego dźwigu hydraulicznego o następujących parametrach technicznych: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- producent dźwigu :</w:t>
        <w:tab/>
        <w:t>SCHINDLER AUFZÜGE AG – 6030 EBIKON/LUCERNA,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>- numer fabryczny : 5960737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rok produkcji : 1995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udźwig nominalny : 800 kg / 10 osób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prędkość nominalna : 0,63 m/s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rodzaj użytkowania : dźwig samoobsługowy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wysokość podnoszenia : 15,14 m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ilość przystanków/ilość dojść : 5/5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asilanie: 380V/50Hz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sterowanie : zbiorcze dwukierunkowe Miconic B – KS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napęd: pośredni 2:1 z jednym cylindrem umieszczonym z boku kabiny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cylinder : typ 120/14 f.COAM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silnik : 16 kW, 2750 obr/min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wydajność pompy : 223 l/min przy 2750 obr/min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gatunek czynnika roboczego : olej hydrauliczny L-HL 46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kabina : przelotowa, kątowa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ilość wejść : 2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masa kabiny z ramą : 1150 kg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rodzaj drzwi kabinowych : automatyczne, teleskopowe typ OKS 11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drzwi przystankowe : automatyczne, teleskopowe typ T812 /900 x 2000 mm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derzaki pod kabiną : sprężynowe typ FP8 – 2 szt.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liny nośne : o średnicy 11,0 mm w ilości 5 szt.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lina ograniczająca prędkość :  o średnicy 6,0 mm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chwytacze ślizgowe : typ 6071/2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Wszystkie zdemontowane części urządzenia dźwigowego należy przekazać do utylizacji w specjalistycznej firmie, a kopię dowodu przyjęcia do recyklingu przekazać Zamawiającemu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6. Dostawa i montaż dźwigu.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Dostawa i montaż fabrycznie nowego dźwigu osobowego, samoobsługowego o napędzie elektrycznym bezreduktorowym w istniejącym szybie windowym o konstrukcji żelbetowej i  parametrach: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6.1. Szyb dźwigowy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konstrukcja : żelbetowa, monolityczna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wymiary: 2100 mmx2100 mm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wysokość nadszybia : 3400 mm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wysokość podszybia : 1365 mm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wysokość podnoszenia : 15,14 m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6.2.  Dźwig osobowy o napędzie elektryczny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udźwig: 800 kg / 10 osób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napęd elektryczny bezreduktorowy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ilość przystanków : 5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ilość drzwi szybowych : 5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ilość drzwi kabinowych 2 szt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- wysokość podnoszenia: Hp= 15,14 m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ilość jazd : 120/h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prędkość jazdy kabiny : 1 m/s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- kabina w ramie stalowej, przelotowa pod kątem 90° o wymiarach: 1360x1450x2100 mm,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wykonana ze stali nierdzewnej szlifowanej o następujących wymaganiach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sufit  wykonany ze stali nierdzewnej szlifowanej z zabudowanym oświetleniem LED i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wentylatorem załączanym automatycznie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podłoga wyłożona płytami granitowymi antypoślizgowymi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krągłe poręcze na bocznej ścianie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okoły przypodłogowe wykonane ze stali nierdzewnej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lustro </w:t>
      </w:r>
      <w:r>
        <w:rPr>
          <w:rFonts w:cs="Verdana" w:ascii="Verdana" w:hAnsi="Verdana"/>
          <w:sz w:val="20"/>
          <w:vertAlign w:val="superscript"/>
        </w:rPr>
        <w:t>½</w:t>
      </w:r>
      <w:r>
        <w:rPr>
          <w:rFonts w:cs="Verdana" w:ascii="Verdana" w:hAnsi="Verdana"/>
          <w:sz w:val="20"/>
        </w:rPr>
        <w:t xml:space="preserve"> na bocznej ścianie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panel dyspozycji w kabinie na całej wysokości kabiny wykonany ze stali nierdzewnej z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podświetlonymi przyciskami z oznaczeniem Braill</w:t>
      </w:r>
      <w:r>
        <w:rPr>
          <w:rFonts w:cs="Verdana" w:ascii="Verdana" w:hAnsi="Verdana"/>
          <w:sz w:val="20"/>
          <w:vertAlign w:val="superscript"/>
        </w:rPr>
        <w:t>’</w:t>
      </w:r>
      <w:r>
        <w:rPr>
          <w:rFonts w:cs="Verdana" w:ascii="Verdana" w:hAnsi="Verdana"/>
          <w:sz w:val="20"/>
        </w:rPr>
        <w:t xml:space="preserve">a i wyświetlaczem położenia kabiny oraz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kierunkiem jazdy kabiny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estaw głośnomówiący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świetlenie awaryjne – 2 h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ygnalizacja przeciążenia kabiny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nterkom pomiędzy  kabiną a maszynownią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●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system łączności ze służbami ratunkowymi, pogotowiem dźwigowym i portiernią obiektu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podłączony do linii telefonicznej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drzwi kabinowe o wymiarach 900*2000 mm, przeszklone w ramie ze stali nierdzewnej z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płynną regulacją prędkości otwierania i zamykania z kurtyną świetlną, dostosowane do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korzystania przez osoby niepełnosprawne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drzwi szybowe o wymiarach 900x2000 mm otwierane automatyczne, przeszklone w ramie ze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stali nierdzewnej, dostosowane do korzystania prze osoby niepełnosprawne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sterowanie mikroprocesowe zbiorcze góra – dół, menu sterownika w języku polskim z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funkcją zjazdu pożarowego (po otrzymaniu sygnału z centrali p.poż.) i z awaryjnym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zjazdem do najbliższego przystanku z otwarciem drzwi szybowych i kabinowych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kasety wezwań wykonane ze stali nierdzewnej z wyświetlaczem na każdym przystanku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góra – dół,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- maszynownia: górna przy ostatnim przystanku, wciągarka umieszczona w szybie windowym,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tablice elektryczne w szafie metalowej usytuowanej na ostatnim przystanku.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End w:id="0"/>
    </w:p>
    <w:p>
      <w:pPr>
        <w:pStyle w:val="Tekstpodstawowy2"/>
        <w:rPr>
          <w:color w:val="000000"/>
        </w:rPr>
      </w:pPr>
      <w:r>
        <w:rPr>
          <w:color w:val="000000"/>
        </w:rPr>
        <w:t>Dostarczona i zamontowana fabrycznie nowa winda osobowa musi spełniać warunki obowiązujących norm: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80" w:leader="none"/>
        </w:tabs>
        <w:ind w:left="2580" w:hanging="2580"/>
        <w:rPr/>
      </w:pPr>
      <w:r>
        <w:rPr>
          <w:color w:val="000000"/>
        </w:rPr>
        <w:t xml:space="preserve">PN–EN 81–20 Przepisy bezpieczeństwa dotyczące budowy i instalowania dźwigów.   </w:t>
      </w:r>
    </w:p>
    <w:p>
      <w:pPr>
        <w:pStyle w:val="Tekstpodstawowy2"/>
        <w:ind w:left="1416" w:hanging="0"/>
        <w:rPr>
          <w:color w:val="000000"/>
        </w:rPr>
      </w:pPr>
      <w:r>
        <w:rPr>
          <w:rFonts w:eastAsia="Verdana"/>
          <w:color w:val="000000"/>
        </w:rPr>
        <w:t xml:space="preserve">   </w:t>
      </w:r>
      <w:r>
        <w:rPr>
          <w:color w:val="000000"/>
        </w:rPr>
        <w:t>Część 20: Dźwigi osobowe i dźwigi towarowo-osobowe.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80" w:leader="none"/>
        </w:tabs>
        <w:ind w:left="2580" w:hanging="2580"/>
        <w:rPr>
          <w:color w:val="000000"/>
        </w:rPr>
      </w:pPr>
      <w:r>
        <w:rPr>
          <w:color w:val="000000"/>
        </w:rPr>
        <w:t xml:space="preserve">PN–EN 81–50 Przepisy bezpieczeństwa dotyczące budowy i instalowania dźwigów.   </w:t>
      </w:r>
    </w:p>
    <w:p>
      <w:pPr>
        <w:pStyle w:val="Tekstpodstawowy2"/>
        <w:ind w:left="1416" w:hanging="0"/>
        <w:rPr>
          <w:color w:val="000000"/>
        </w:rPr>
      </w:pPr>
      <w:r>
        <w:rPr>
          <w:rFonts w:eastAsia="Verdana"/>
          <w:color w:val="000000"/>
        </w:rPr>
        <w:t xml:space="preserve">   </w:t>
      </w:r>
      <w:r>
        <w:rPr>
          <w:color w:val="000000"/>
        </w:rPr>
        <w:t xml:space="preserve">Część 50: Zasady projektowania, obliczania, badania i próby elementów </w:t>
      </w:r>
    </w:p>
    <w:p>
      <w:pPr>
        <w:pStyle w:val="Tekstpodstawowy2"/>
        <w:ind w:left="1416" w:hanging="0"/>
        <w:rPr>
          <w:color w:val="000000"/>
        </w:rPr>
      </w:pPr>
      <w:r>
        <w:rPr>
          <w:rFonts w:eastAsia="Verdana"/>
          <w:color w:val="000000"/>
        </w:rPr>
        <w:t xml:space="preserve">   </w:t>
      </w:r>
      <w:r>
        <w:rPr>
          <w:color w:val="000000"/>
        </w:rPr>
        <w:t>dźwigowych.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80" w:leader="none"/>
        </w:tabs>
        <w:ind w:left="2580" w:hanging="2580"/>
        <w:rPr>
          <w:color w:val="000000"/>
        </w:rPr>
      </w:pPr>
      <w:r>
        <w:rPr>
          <w:color w:val="000000"/>
        </w:rPr>
        <w:t xml:space="preserve">PN–EN 81–28 Przepisy bezpieczeństwa dotyczące budowy i instalowania dźwigów.   </w:t>
      </w:r>
    </w:p>
    <w:p>
      <w:pPr>
        <w:pStyle w:val="Tekstpodstawowy2"/>
        <w:ind w:left="1416" w:hanging="0"/>
        <w:rPr>
          <w:color w:val="000000"/>
        </w:rPr>
      </w:pPr>
      <w:r>
        <w:rPr>
          <w:rFonts w:eastAsia="Verdana"/>
          <w:color w:val="000000"/>
        </w:rPr>
        <w:t xml:space="preserve">   </w:t>
      </w:r>
      <w:r>
        <w:rPr>
          <w:color w:val="000000"/>
        </w:rPr>
        <w:t>Część 28: Zdalne alarmowanie w windach osobowych i towarowych.</w:t>
      </w:r>
    </w:p>
    <w:p>
      <w:pPr>
        <w:pStyle w:val="Tekstpodstawowy2"/>
        <w:numPr>
          <w:ilvl w:val="3"/>
          <w:numId w:val="3"/>
        </w:numPr>
        <w:tabs>
          <w:tab w:val="clear" w:pos="708"/>
          <w:tab w:val="left" w:pos="180" w:leader="none"/>
        </w:tabs>
        <w:ind w:left="2580" w:hanging="2580"/>
        <w:rPr>
          <w:color w:val="000000"/>
        </w:rPr>
      </w:pPr>
      <w:r>
        <w:rPr>
          <w:color w:val="000000"/>
        </w:rPr>
        <w:t>PN-IEC 60364 Instalacje elektryczne w obiektach budowlanych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left="0" w:hanging="0"/>
        <w:jc w:val="left"/>
        <w:rPr/>
      </w:pPr>
      <w:r>
        <w:rPr>
          <w:u w:val="none"/>
        </w:rPr>
        <w:t>7. Roboty elektryczne związane z montażem nowej windy.</w:t>
      </w:r>
    </w:p>
    <w:p>
      <w:pPr>
        <w:pStyle w:val="Tekstpodstawowywcity3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>Przewiduje się wykonanie następujących robót elektrycznych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wykonanie nowej linii zasilającej windę od rozdzielnicy głównej do maszynowni windy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- wykonanie instalacji oświetlenia szybu windy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dostosowanie zabezpieczenia głównego w tablicy głównej do projektowanych obciążeń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instalacj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- wykonanie linii telefonicznej pomiędzy kabiną windy, a centralą telefoniczną lub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alternatywnej komunikacji poprzez moduł GSM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</w:rPr>
        <w:t>- wykonanie pomiarów ochronnych i sprawdzeń.</w:t>
      </w:r>
    </w:p>
    <w:p>
      <w:pPr>
        <w:pStyle w:val="Normal"/>
        <w:ind w:left="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8. Roboty  budowlane towarzyszące przy montażu dźwigu osobowego.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</w:rPr>
        <w:t xml:space="preserve">Przewiduje się wykonanie następujących robót budowlanych: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 przygotowanie powierzchni - gładzie 2 warstwowe na ścianach i suficie w szybie windowym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</w:t>
      </w:r>
      <w:r>
        <w:rPr>
          <w:rFonts w:cs="Verdana" w:ascii="Verdana" w:hAnsi="Verdana"/>
          <w:color w:val="000000"/>
          <w:sz w:val="20"/>
        </w:rPr>
        <w:t xml:space="preserve">oraz malowanie ścian i sufitów farbami emulsyjnymi szybu w kolorze białym , a poza szybem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</w:rPr>
        <w:t xml:space="preserve">  </w:t>
      </w:r>
      <w:r>
        <w:rPr>
          <w:rFonts w:cs="Verdana" w:ascii="Verdana" w:hAnsi="Verdana"/>
          <w:color w:val="000000"/>
          <w:sz w:val="20"/>
        </w:rPr>
        <w:t xml:space="preserve">windowym na korytarzach uzupełnienie tynków, szpachlowanie pęknięć tynków i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</w:t>
      </w:r>
      <w:r>
        <w:rPr>
          <w:rFonts w:cs="Verdana" w:ascii="Verdana" w:hAnsi="Verdana"/>
          <w:color w:val="000000"/>
          <w:sz w:val="20"/>
        </w:rPr>
        <w:t xml:space="preserve">pomalowanie ścian w kolorach istniejących ,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 wykonanie obróbki drzwi szybowych po montażu oraz malowanie ościeży otworu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</w:rPr>
        <w:t xml:space="preserve">  </w:t>
      </w:r>
      <w:r>
        <w:rPr>
          <w:rFonts w:cs="Verdana" w:ascii="Verdana" w:hAnsi="Verdana"/>
          <w:color w:val="000000"/>
          <w:sz w:val="20"/>
        </w:rPr>
        <w:t>drzwiowego,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- naprawa posadzki z płytek gres na korytarzach przy przystankach po montażu drzwi.</w:t>
      </w:r>
    </w:p>
    <w:p>
      <w:pPr>
        <w:pStyle w:val="Normal"/>
        <w:ind w:left="60" w:hanging="0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Uwagi końcowe.</w:t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b/>
          <w:bCs/>
          <w:sz w:val="20"/>
        </w:rPr>
        <w:t>9. Gwarancja.</w:t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sz w:val="20"/>
        </w:rPr>
        <w:t xml:space="preserve">Gwarancja na zamontowaną windę wynosi </w:t>
      </w:r>
      <w:r>
        <w:rPr>
          <w:rFonts w:cs="Verdana" w:ascii="Verdana" w:hAnsi="Verdana"/>
          <w:b/>
          <w:bCs/>
          <w:sz w:val="20"/>
        </w:rPr>
        <w:t>– 36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miesięcy </w:t>
      </w:r>
      <w:r>
        <w:rPr>
          <w:rFonts w:cs="Verdana" w:ascii="Verdana" w:hAnsi="Verdana"/>
          <w:sz w:val="20"/>
        </w:rPr>
        <w:t>i jest liczona od dnia bezusterkowego odbioru końcowego  zainstalowanej windy osobowej  przez komisję odbiorową powołaną przez  Zamawiającego .</w:t>
      </w:r>
    </w:p>
    <w:p>
      <w:pPr>
        <w:pStyle w:val="TextBody"/>
        <w:rPr/>
      </w:pPr>
      <w:r>
        <w:rPr>
          <w:b/>
          <w:bCs/>
        </w:rPr>
        <w:t>W okresie udzielonej gwarancji Wykonawca będzie dokonywał                     ewentualnych</w:t>
      </w:r>
      <w:r>
        <w:rPr/>
        <w:t xml:space="preserve"> </w:t>
      </w:r>
      <w:r>
        <w:rPr>
          <w:b/>
          <w:bCs/>
        </w:rPr>
        <w:t>napraw powstałych w wyniku awarii</w:t>
      </w:r>
      <w:r>
        <w:rPr/>
        <w:t xml:space="preserve">. </w:t>
      </w:r>
      <w:r>
        <w:rPr>
          <w:b/>
          <w:bCs/>
        </w:rPr>
        <w:t>Części, które ulegną</w:t>
      </w:r>
      <w:r>
        <w:rPr/>
        <w:t xml:space="preserve"> </w:t>
      </w:r>
      <w:r>
        <w:rPr>
          <w:b/>
          <w:bCs/>
        </w:rPr>
        <w:t xml:space="preserve">uszkodzeniu w okresie udzielonej gwarancji będą podlegały wymianie na koszt Wykonawcy w ramach udzielonej gwarancji 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waga: Realizacja wszystkich robót będzie odbywać w czynnym obiekcie.</w:t>
      </w:r>
    </w:p>
    <w:p>
      <w:pPr>
        <w:pStyle w:val="Heading2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10. Wizja lokalna.</w:t>
      </w:r>
    </w:p>
    <w:p>
      <w:pPr>
        <w:pStyle w:val="Tekstpodstawowywcity2"/>
        <w:rPr>
          <w:rFonts w:cs="Arial"/>
        </w:rPr>
      </w:pPr>
      <w:r>
        <w:rPr/>
        <w:t xml:space="preserve">Wykonawca przed sporządzeniem oferty cenowej może dokonać wizji lokalnej, gdzie mają być prowadzone prace. </w:t>
      </w:r>
    </w:p>
    <w:p>
      <w:pPr>
        <w:pStyle w:val="Tekstpodstawowywcity2"/>
        <w:rPr>
          <w:rFonts w:cs="Arial"/>
        </w:rPr>
      </w:pPr>
      <w:r>
        <w:rPr>
          <w:rFonts w:cs="Arial"/>
        </w:rPr>
        <w:t>Zamawiający umożliwi wszystkim Wykonawcom, w wyznaczonym przez siebie terminie, przeprowadzenie wizji lokalnej obiektu Urzędu Miejskiego. Koszt dokonania wizji lokalnej ponosi Wykonawc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jc w:val="both"/>
        <w:rPr/>
      </w:pPr>
      <w:r>
        <w:rPr>
          <w:rFonts w:cs="Verdana" w:ascii="Verdana" w:hAnsi="Verdana"/>
          <w:sz w:val="20"/>
          <w:u w:val="none"/>
        </w:rPr>
        <w:t>11. Przepisy prawn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Dostawa wraz z montażem nowego dźwigu o napędzie elektrycznym powinna być wykonana  zgodnie z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 xml:space="preserve">Rozporządzeniem Ministra Przedsiębiorczości i Technologii z dnia 30 października 2018r., w sprawie warunków technicznych dozoru technicznego w zakresie eksploatacji, napraw i modernizacji urządzeń transportu bliskiego (z późniejszymi zmianami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Rozporządzenie Ministra Rozwoju z dnia 3 czerwca 2016 r. w sprawie wymagań dla dźwigów i elementów bezpieczeństwa do dźwigów (z późniejszymi zmianam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powiednimi przepisami Urzędu Dozoru Technicznego i przepisami szczegółowymi (z późniejszymi zmianam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strukcjami producentów dźwigów i platform dla osób niepełnosprawnych, zapewniając     niezawodność i bezpieczeństwo funkcjonowania (z późniejszymi zmianami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wa z dnia 7 lipca 1994 r. - Prawo budowlane (z późniejszymi zmianam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ozporządzenie Ministra Infrastruktury z dnia 12 kwietnia 2002r., w sprawie warunków 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technicznych jakim powinny odpowiadać budynki i ich usytuowanie (z późniejszymi zmianami).</w:t>
      </w:r>
    </w:p>
    <w:p>
      <w:pPr>
        <w:pStyle w:val="Normal"/>
        <w:ind w:left="360" w:hanging="360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7. Rozporządzenie Ministra Spraw Wewnętrznych i Administracji z dnia 7 czerwca 2010 r. w sprawie ochrony przeciwpożarowej budynków, innych obiektów budowlanych i terenów (z późniejszymi zmianami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8. PN-B02877-4:2001 oraz PN-B-02877-4:2001/Az1 Ochrona przeciwpożarowa budynków. </w:t>
      </w:r>
    </w:p>
    <w:p>
      <w:pPr>
        <w:pStyle w:val="Heading1"/>
        <w:ind w:right="2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right="2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right="2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right="2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right="22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sz w:val="20"/>
        </w:rPr>
        <w:t>Opracował : Jan Krzywiecki</w:t>
      </w:r>
    </w:p>
    <w:p>
      <w:pPr>
        <w:pStyle w:val="TextBody"/>
        <w:rPr/>
      </w:pPr>
      <w:r>
        <w:rPr/>
        <w:t>Wrocław, dnia 01.02.2023 r.</w:t>
      </w:r>
    </w:p>
    <w:sectPr>
      <w:footerReference w:type="default" r:id="rId2"/>
      <w:type w:val="nextPage"/>
      <w:pgSz w:w="11906" w:h="16838"/>
      <w:pgMar w:left="1418" w:right="92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Verdana" w:hAnsi="Verdana" w:cs="Verdana"/>
      <w:b/>
      <w:bCs/>
      <w:sz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color w:val="FF0000"/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  <w:sz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56:00Z</dcterms:created>
  <dc:creator>Jan Krzywiecki</dc:creator>
  <dc:description/>
  <dc:language>en-US</dc:language>
  <cp:lastModifiedBy>umpiku02</cp:lastModifiedBy>
  <cp:lastPrinted>2022-04-07T15:03:00Z</cp:lastPrinted>
  <dcterms:modified xsi:type="dcterms:W3CDTF">2023-03-16T07:56:00Z</dcterms:modified>
  <cp:revision>2</cp:revision>
  <dc:subject/>
  <dc:title>Załącznik nr 1</dc:title>
</cp:coreProperties>
</file>